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09720</wp:posOffset>
                </wp:positionH>
                <wp:positionV relativeFrom="paragraph">
                  <wp:posOffset>-998220</wp:posOffset>
                </wp:positionV>
                <wp:extent cx="2381250" cy="11082655"/>
                <wp:effectExtent l="0" t="635" r="0" b="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1082600"/>
                        </a:xfrm>
                        <a:prstGeom prst="rect">
                          <a:avLst/>
                        </a:prstGeom>
                        <a:solidFill>
                          <a:srgbClr val="a6a6a6">
                            <a:alpha val="4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a6a6a6" stroked="f" o:allowincell="f" style="position:absolute;margin-left:323.6pt;margin-top:-78.6pt;width:187.45pt;height:872.6pt;mso-wrap-style:none;v-text-anchor:middle">
                <v:fill o:detectmouseclick="t" type="solid" color2="#595959" opacity="0.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79550</wp:posOffset>
                </wp:positionH>
                <wp:positionV relativeFrom="paragraph">
                  <wp:posOffset>-993775</wp:posOffset>
                </wp:positionV>
                <wp:extent cx="423545" cy="11082655"/>
                <wp:effectExtent l="0" t="635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0826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376092" stroked="f" o:allowincell="f" style="position:absolute;margin-left:-116.5pt;margin-top:-78.25pt;width:33.3pt;height:872.6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6180455</wp:posOffset>
                </wp:positionH>
                <wp:positionV relativeFrom="paragraph">
                  <wp:posOffset>-999490</wp:posOffset>
                </wp:positionV>
                <wp:extent cx="423545" cy="11229975"/>
                <wp:effectExtent l="635" t="635" r="0" b="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2298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76092" stroked="f" o:allowincell="f" style="position:absolute;margin-left:486.65pt;margin-top:-78.7pt;width:33.3pt;height:884.2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735</wp:posOffset>
                </wp:positionH>
                <wp:positionV relativeFrom="paragraph">
                  <wp:posOffset>-166370</wp:posOffset>
                </wp:positionV>
                <wp:extent cx="635" cy="7326630"/>
                <wp:effectExtent l="8255" t="635" r="8255" b="635"/>
                <wp:wrapNone/>
                <wp:docPr id="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05pt,-13.1pt" to="-63.05pt,563.75pt" ID="直线 18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6620</wp:posOffset>
                </wp:positionH>
                <wp:positionV relativeFrom="paragraph">
                  <wp:posOffset>-274955</wp:posOffset>
                </wp:positionV>
                <wp:extent cx="201295" cy="201295"/>
                <wp:effectExtent l="0" t="0" r="635" b="635"/>
                <wp:wrapNone/>
                <wp:docPr id="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76092" stroked="f" o:allowincell="f" style="position:absolute;margin-left:-70.6pt;margin-top:-21.6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635</wp:posOffset>
                </wp:positionH>
                <wp:positionV relativeFrom="paragraph">
                  <wp:posOffset>-73660</wp:posOffset>
                </wp:positionV>
                <wp:extent cx="1449070" cy="144526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000" cy="1445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05pt;margin-top:-5.8pt;width:114.05pt;height:113.7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0090</wp:posOffset>
                </wp:positionH>
                <wp:positionV relativeFrom="paragraph">
                  <wp:posOffset>-558165</wp:posOffset>
                </wp:positionV>
                <wp:extent cx="4581525" cy="95548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电子商务  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时间                   公司                       收银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做好各项收款结算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领取、使用、管理和归还收银备用金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制作、打印、核对收银相关凭证； 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汇总收据、发票，编制相关报表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时间                   公司                       收银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信用卡消费时正确刷卡及验钞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存款，账实相符，交接现金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店内收银设备及销售单据的日常维护与保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配合财务对账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时间                   公司                       收银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做好各项收款结算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领取、使用、管理和归还收银备用金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制作、打印、核对收银相关凭证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汇总收据、发票，编制相关报表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时间                   公司                       收银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信用卡消费时正确刷卡及验钞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存款，账实相符，交接现金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店内收银设备及销售单据的日常维护与保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配合财务对账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有相关财务知识，能够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软件 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有一定的服务意识能适宜晚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品行端正，诚实守信，身体健康，有积极的工作态度，工作勤奋认真，责任心强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752.35pt;mso-wrap-distance-left:9.05pt;mso-wrap-distance-right:9.05pt;mso-wrap-distance-top:0pt;mso-wrap-distance-bottom:0pt;margin-top:-43.9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电子商务  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时间                   公司                       收银员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做好各项收款结算工作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领取、使用、管理和归还收银备用金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制作、打印、核对收银相关凭证； 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汇总收据、发票，编制相关报表；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时间                   公司                       收银员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信用卡消费时正确刷卡及验钞工作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存款，账实相符，交接现金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店内收银设备及销售单据的日常维护与保管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配合财务对账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时间                   公司                       收银员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做好各项收款结算工作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领取、使用、管理和归还收银备用金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制作、打印、核对收银相关凭证；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汇总收据、发票，编制相关报表；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时间                   公司                       收银员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信用卡消费时正确刷卡及验钞工作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存款，账实相符，交接现金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店内收银设备及销售单据的日常维护与保管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配合财务对账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有相关财务知识，能够熟练运用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软件 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有一定的服务意识能适宜晚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品行端正，诚实守信，身体健康，有积极的工作态度，工作勤奋认真，责任心强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2970</wp:posOffset>
                </wp:positionH>
                <wp:positionV relativeFrom="paragraph">
                  <wp:posOffset>80645</wp:posOffset>
                </wp:positionV>
                <wp:extent cx="201295" cy="201295"/>
                <wp:effectExtent l="0" t="635" r="635" b="0"/>
                <wp:wrapNone/>
                <wp:docPr id="8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76092" stroked="f" o:allowincell="f" style="position:absolute;margin-left:-71.1pt;margin-top:6.3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7230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1B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1B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1B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1B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1B0"/>
                          <w:sz w:val="60"/>
                          <w:szCs w:val="60"/>
                        </w:rPr>
                      </w:pPr>
                      <w:r>
                        <w:rPr>
                          <w:color w:val="0061B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61B0"/>
                          <w:sz w:val="60"/>
                          <w:szCs w:val="60"/>
                        </w:rPr>
                      </w:pPr>
                      <w:r>
                        <w:rPr>
                          <w:color w:val="0061B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276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61B0"/>
                                <w:sz w:val="24"/>
                              </w:rPr>
                            </w:pPr>
                            <w:r>
                              <w:rPr>
                                <w:color w:val="0061B0"/>
                                <w:sz w:val="24"/>
                              </w:rPr>
                              <w:t>求职意向：收银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61B0"/>
                          <w:sz w:val="24"/>
                        </w:rPr>
                      </w:pPr>
                      <w:r>
                        <w:rPr>
                          <w:color w:val="0061B0"/>
                          <w:sz w:val="24"/>
                        </w:rPr>
                        <w:t>求职意向：收银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9425</wp:posOffset>
                </wp:positionH>
                <wp:positionV relativeFrom="paragraph">
                  <wp:posOffset>106045</wp:posOffset>
                </wp:positionV>
                <wp:extent cx="1993900" cy="23717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86.75pt;mso-wrap-distance-left:9.05pt;mso-wrap-distance-right:9.05pt;mso-wrap-distance-top:0pt;mso-wrap-distance-bottom:0pt;margin-top:8.35pt;mso-position-vertical-relative:text;margin-left:3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04875</wp:posOffset>
                </wp:positionH>
                <wp:positionV relativeFrom="paragraph">
                  <wp:posOffset>107950</wp:posOffset>
                </wp:positionV>
                <wp:extent cx="201295" cy="201295"/>
                <wp:effectExtent l="635" t="635" r="635" b="0"/>
                <wp:wrapNone/>
                <wp:docPr id="12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#376092" stroked="f" o:allowincell="f" style="position:absolute;margin-left:-71.25pt;margin-top:8.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7675</wp:posOffset>
                </wp:positionH>
                <wp:positionV relativeFrom="paragraph">
                  <wp:posOffset>103505</wp:posOffset>
                </wp:positionV>
                <wp:extent cx="1703705" cy="4178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32.9pt;mso-wrap-distance-left:9.05pt;mso-wrap-distance-right:9.05pt;mso-wrap-distance-top:0pt;mso-wrap-distance-bottom:0pt;margin-top:8.15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24805</wp:posOffset>
                </wp:positionH>
                <wp:positionV relativeFrom="paragraph">
                  <wp:posOffset>71120</wp:posOffset>
                </wp:positionV>
                <wp:extent cx="391795" cy="401320"/>
                <wp:effectExtent l="0" t="0" r="0" b="635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61b0" stroked="f" o:allowincell="f" style="position:absolute;margin-left:427.15pt;margin-top:5.6pt;width:30.8pt;height:31.5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635</wp:posOffset>
                </wp:positionH>
                <wp:positionV relativeFrom="paragraph">
                  <wp:posOffset>111125</wp:posOffset>
                </wp:positionV>
                <wp:extent cx="434975" cy="257175"/>
                <wp:effectExtent l="635" t="0" r="0" b="0"/>
                <wp:wrapNone/>
                <wp:docPr id="15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61b0" stroked="f" o:allowincell="f" style="position:absolute;margin-left:350.05pt;margin-top:8.75pt;width:34.2pt;height:20.2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4875</wp:posOffset>
                </wp:positionH>
                <wp:positionV relativeFrom="paragraph">
                  <wp:posOffset>229870</wp:posOffset>
                </wp:positionV>
                <wp:extent cx="201295" cy="201295"/>
                <wp:effectExtent l="635" t="635" r="635" b="0"/>
                <wp:wrapNone/>
                <wp:docPr id="16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" fillcolor="#376092" stroked="f" o:allowincell="f" style="position:absolute;margin-left:-71.25pt;margin-top:18.1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0</wp:posOffset>
                </wp:positionH>
                <wp:positionV relativeFrom="paragraph">
                  <wp:posOffset>171450</wp:posOffset>
                </wp:positionV>
                <wp:extent cx="401320" cy="347980"/>
                <wp:effectExtent l="0" t="0" r="635" b="635"/>
                <wp:wrapNone/>
                <wp:docPr id="17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61b0" stroked="f" o:allowincell="f" style="position:absolute;margin-left:352.5pt;margin-top:13.5pt;width:31.55pt;height:27.3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0690</wp:posOffset>
                </wp:positionH>
                <wp:positionV relativeFrom="paragraph">
                  <wp:posOffset>121285</wp:posOffset>
                </wp:positionV>
                <wp:extent cx="349885" cy="373380"/>
                <wp:effectExtent l="635" t="0" r="0" b="635"/>
                <wp:wrapNone/>
                <wp:docPr id="18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61b0" stroked="f" o:allowincell="f" style="position:absolute;margin-left:434.7pt;margin-top:9.55pt;width:27.5pt;height:29.3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