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2515</wp:posOffset>
                </wp:positionH>
                <wp:positionV relativeFrom="paragraph">
                  <wp:posOffset>-925195</wp:posOffset>
                </wp:positionV>
                <wp:extent cx="635" cy="11242040"/>
                <wp:effectExtent l="9525" t="635" r="952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4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-72.85pt" to="84.45pt,812.3pt" ID="直线 3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850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58.15pt;margin-top:-31.6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2330</wp:posOffset>
                </wp:positionH>
                <wp:positionV relativeFrom="paragraph">
                  <wp:posOffset>-276860</wp:posOffset>
                </wp:positionV>
                <wp:extent cx="6285865" cy="287020"/>
                <wp:effectExtent l="0" t="0" r="0" b="6985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86920"/>
                          <a:chOff x="0" y="0"/>
                          <a:chExt cx="6285960" cy="286920"/>
                        </a:xfrm>
                      </wpg:grpSpPr>
                      <wps:wsp>
                        <wps:cNvSpPr/>
                        <wps:spPr>
                          <a:xfrm>
                            <a:off x="720" y="284400"/>
                            <a:ext cx="628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40" y="-581040"/>
                            <a:ext cx="286920" cy="1449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67.95pt;margin-top:-67.6pt;width:494.85pt;height:114.1pt" coordorigin="1359,-1352" coordsize="9897,2282">
                <v:line id="shape_0" from="1359,12" to="11256,12" ID="直线 1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16" fillcolor="#0070c0" stroked="f" o:allowincell="f" style="position:absolute;left:2273;top:-1351;width:451;height:2281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1575</wp:posOffset>
                </wp:positionH>
                <wp:positionV relativeFrom="paragraph">
                  <wp:posOffset>-275590</wp:posOffset>
                </wp:positionV>
                <wp:extent cx="4969510" cy="9956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995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有限公司      电气工程项目经理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项目决策立项阶段，完成项目建议书、科研报告及初步设计概算的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工程部办理规划、市政等主管部门各项手续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审核设计图纸、工程量清单、预算确保符合《项目设计方案》要求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招投标管理，协助业主确定招标代理单位，协助招标代理单位完成项目招标工作，安排应标文件制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程进度管理与控制，组织工程部编制施工阶段《项目总控进度计划》 ，并督促进度执行情况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项目成本管控，组织造价人员依据已批准项目《初步设计概算》编制《项目成本控制计划》，审核工程结算，控制项目成本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有限公司      电气工程项目经理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公司安排，对项目设计的电气专业进行设计管理，对电气专业设计工作负责，在保证项目顺利实施的前期下进行有效的成本控制，为公司项目顺利实施提供合格的电气设计输出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专题调研：针对开发项目，配合部门经理对于电气专业重要的建材与部品，进行产品及加工厂家的调研，完成考察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写设计任务书：根据公司相关设计要求，参与设计任务书电气部分的编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交工标准：根据公司相关设计要求，参与设计交工标准电气部分的编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图纸审查：参与项目方案、初步（扩初）设计、施工图阶段的电气专业设计图纸审查，提出相应的修改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成本控制与技术研究：参与项目成本控制，根据项目开发需求，完成电气专业相应的技术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竣工验收：参与电气专业竣工验收，并对相关问题提出整改意见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项目设计协调：与设计单位进行电气专业的设计沟通、协调，与工程管理部等相关部门进行电气专业衔接，参与重大设计变更中电气专业工作；负责管线综合部分的电气专业设计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项目后跟踪评价：对公司建成项目的电气设计进行跟踪评价，编写评价报告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平易近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783.95pt;mso-wrap-distance-left:9.05pt;mso-wrap-distance-right:9.05pt;mso-wrap-distance-top:0pt;mso-wrap-distance-bottom:0pt;margin-top:-21.7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有限公司      电气工程项目经理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项目决策立项阶段，完成项目建议书、科研报告及初步设计概算的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工程部办理规划、市政等主管部门各项手续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审核设计图纸、工程量清单、预算确保符合《项目设计方案》要求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招投标管理，协助业主确定招标代理单位，协助招标代理单位完成项目招标工作，安排应标文件制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程进度管理与控制，组织工程部编制施工阶段《项目总控进度计划》 ，并督促进度执行情况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项目成本管控，组织造价人员依据已批准项目《初步设计概算》编制《项目成本控制计划》，审核工程结算，控制项目成本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有限公司      电气工程项目经理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公司安排，对项目设计的电气专业进行设计管理，对电气专业设计工作负责，在保证项目顺利实施的前期下进行有效的成本控制，为公司项目顺利实施提供合格的电气设计输出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专题调研：针对开发项目，配合部门经理对于电气专业重要的建材与部品，进行产品及加工厂家的调研，完成考察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写设计任务书：根据公司相关设计要求，参与设计任务书电气部分的编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交工标准：根据公司相关设计要求，参与设计交工标准电气部分的编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图纸审查：参与项目方案、初步（扩初）设计、施工图阶段的电气专业设计图纸审查，提出相应的修改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成本控制与技术研究：参与项目成本控制，根据项目开发需求，完成电气专业相应的技术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竣工验收：参与电气专业竣工验收，并对相关问题提出整改意见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项目设计协调：与设计单位进行电气专业的设计沟通、协调，与工程管理部等相关部门进行电气专业衔接，参与重大设计变更中电气专业工作；负责管线综合部分的电气专业设计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项目后跟踪评价：对公司建成项目的电气设计进行跟踪评价，编写评价报告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平易近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5980</wp:posOffset>
                </wp:positionH>
                <wp:positionV relativeFrom="paragraph">
                  <wp:posOffset>58420</wp:posOffset>
                </wp:positionV>
                <wp:extent cx="6285865" cy="287020"/>
                <wp:effectExtent l="0" t="0" r="0" b="6985"/>
                <wp:wrapNone/>
                <wp:docPr id="5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86920"/>
                          <a:chOff x="0" y="0"/>
                          <a:chExt cx="6285960" cy="286920"/>
                        </a:xfrm>
                      </wpg:grpSpPr>
                      <wps:wsp>
                        <wps:cNvSpPr/>
                        <wps:spPr>
                          <a:xfrm>
                            <a:off x="720" y="284400"/>
                            <a:ext cx="628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40" y="-581040"/>
                            <a:ext cx="286920" cy="1449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7.45pt;margin-top:-41.2pt;width:494.85pt;height:114.1pt" coordorigin="1349,-824" coordsize="9897,2282">
                <v:line id="shape_0" from="1349,540" to="11246,540" ID="直线 34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35" fillcolor="#0070c0" stroked="f" o:allowincell="f" style="position:absolute;left:2263;top:-823;width:451;height:2281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310</wp:posOffset>
                </wp:positionH>
                <wp:positionV relativeFrom="paragraph">
                  <wp:posOffset>10160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47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气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气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0755</wp:posOffset>
                </wp:positionH>
                <wp:positionV relativeFrom="paragraph">
                  <wp:posOffset>268605</wp:posOffset>
                </wp:positionV>
                <wp:extent cx="1762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1.15pt;mso-position-vertical-relative:text;margin-left:-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4870</wp:posOffset>
                </wp:positionH>
                <wp:positionV relativeFrom="paragraph">
                  <wp:posOffset>62230</wp:posOffset>
                </wp:positionV>
                <wp:extent cx="6285865" cy="287020"/>
                <wp:effectExtent l="0" t="0" r="0" b="6985"/>
                <wp:wrapNone/>
                <wp:docPr id="9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86920"/>
                          <a:chOff x="0" y="0"/>
                          <a:chExt cx="6285960" cy="286920"/>
                        </a:xfrm>
                      </wpg:grpSpPr>
                      <wps:wsp>
                        <wps:cNvSpPr/>
                        <wps:spPr>
                          <a:xfrm>
                            <a:off x="720" y="284400"/>
                            <a:ext cx="628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40" y="-581040"/>
                            <a:ext cx="286920" cy="1449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68.15pt;margin-top:-40.9pt;width:494.85pt;height:114.1pt" coordorigin="1363,-818" coordsize="9897,2282">
                <v:line id="shape_0" from="1363,546" to="11260,546" ID="直线 4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41" fillcolor="#0070c0" stroked="f" o:allowincell="f" style="position:absolute;left:2277;top:-817;width:451;height:2281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