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35990</wp:posOffset>
            </wp:positionV>
            <wp:extent cx="7595870" cy="107448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</wp:posOffset>
                </wp:positionH>
                <wp:positionV relativeFrom="paragraph">
                  <wp:posOffset>1206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0.95pt;mso-position-vertical-relative:text;margin-left: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