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8225</wp:posOffset>
                </wp:positionH>
                <wp:positionV relativeFrom="paragraph">
                  <wp:posOffset>-685165</wp:posOffset>
                </wp:positionV>
                <wp:extent cx="1893570" cy="1016063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0160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81.75pt;margin-top:-53.95pt;width:149.05pt;height:800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308735</wp:posOffset>
                </wp:positionH>
                <wp:positionV relativeFrom="paragraph">
                  <wp:posOffset>-1270635</wp:posOffset>
                </wp:positionV>
                <wp:extent cx="7906385" cy="50800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100.0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0</wp:posOffset>
                </wp:positionH>
                <wp:positionV relativeFrom="paragraph">
                  <wp:posOffset>230505</wp:posOffset>
                </wp:positionV>
                <wp:extent cx="1167130" cy="1506220"/>
                <wp:effectExtent l="12700" t="12700" r="12700" b="1270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52.5pt;margin-top:18.15pt;width:91.85pt;height:118.5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8230</wp:posOffset>
                </wp:positionH>
                <wp:positionV relativeFrom="paragraph">
                  <wp:posOffset>262890</wp:posOffset>
                </wp:positionV>
                <wp:extent cx="4931410" cy="635"/>
                <wp:effectExtent l="635" t="8255" r="635" b="825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20.7pt" to="473.15pt,20.7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-380365</wp:posOffset>
                </wp:positionV>
                <wp:extent cx="508762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48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4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4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4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4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汽车检测与维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8" w:leader="none"/>
                                <w:tab w:val="left" w:pos="1508" w:leader="none"/>
                                <w:tab w:val="left" w:pos="3272" w:leader="none"/>
                                <w:tab w:val="left" w:pos="5036" w:leader="none"/>
                                <w:tab w:val="left" w:pos="6800" w:leader="none"/>
                              </w:tabs>
                              <w:spacing w:lineRule="exact" w:line="4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汽车诊断与检测技术、汽车电控发动机构造与维修、汽车电气设备构造与维修、汽车空调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4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48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篮球、游泳、听音乐、写作、旅游、看电影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汽车检测与维修是我很喜欢的一个专业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来我一直很认真并快乐的学习着，在老师严格指导教育帮助下，打下了扎实的专业基础知识，课余时间，我涉历了其他专业书籍，开阔了视野，充实了自己。每次理论考试都能考出好成绩，每次实践考试都能准确而又快速的完成，得到了老师和同学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检测与维修是我很喜欢的一个专业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来我一直很认真并快乐的学习着，在老师严格指导教育帮助下，打下了扎实的专业基础知识，课余时间，我涉历了其他专业书籍，开阔了视野，充实了自己。每次理论考试都能考出好成绩，每次实践考试都能准确而又快速的完成，得到了老师和同学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等级考试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-29.9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480"/>
                        <w:jc w:val="left"/>
                        <w:textAlignment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4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48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48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48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汽车检测与维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8" w:leader="none"/>
                          <w:tab w:val="left" w:pos="1508" w:leader="none"/>
                          <w:tab w:val="left" w:pos="3272" w:leader="none"/>
                          <w:tab w:val="left" w:pos="5036" w:leader="none"/>
                          <w:tab w:val="left" w:pos="6800" w:leader="none"/>
                        </w:tabs>
                        <w:spacing w:lineRule="exact" w:line="4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汽车诊断与检测技术、汽车电控发动机构造与维修、汽车电气设备构造与维修、汽车空调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4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480"/>
                        <w:jc w:val="left"/>
                        <w:textAlignment w:val="center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篮球、游泳、听音乐、写作、旅游、看电影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汽车检测与维修是我很喜欢的一个专业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来我一直很认真并快乐的学习着，在老师严格指导教育帮助下，打下了扎实的专业基础知识，课余时间，我涉历了其他专业书籍，开阔了视野，充实了自己。每次理论考试都能考出好成绩，每次实践考试都能准确而又快速的完成，得到了老师和同学的肯定。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检测与维修是我很喜欢的一个专业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来我一直很认真并快乐的学习着，在老师严格指导教育帮助下，打下了扎实的专业基础知识，课余时间，我涉历了其他专业书籍，开阔了视野，充实了自己。每次理论考试都能考出好成绩，每次实践考试都能准确而又快速的完成，得到了老师和同学的肯定。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等级考试二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2675</wp:posOffset>
                </wp:positionH>
                <wp:positionV relativeFrom="paragraph">
                  <wp:posOffset>35560</wp:posOffset>
                </wp:positionV>
                <wp:extent cx="4931410" cy="635"/>
                <wp:effectExtent l="635" t="8255" r="635" b="8255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2.8pt" to="473.5pt,2.8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280</wp:posOffset>
                </wp:positionH>
                <wp:positionV relativeFrom="paragraph">
                  <wp:posOffset>112395</wp:posOffset>
                </wp:positionV>
                <wp:extent cx="4931410" cy="635"/>
                <wp:effectExtent l="635" t="8255" r="635" b="8255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8.85pt" to="474.65pt,8.8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0930</wp:posOffset>
                </wp:positionH>
                <wp:positionV relativeFrom="paragraph">
                  <wp:posOffset>111760</wp:posOffset>
                </wp:positionV>
                <wp:extent cx="4931410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8.8pt" to="474.15pt,8.8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244600</wp:posOffset>
                </wp:positionV>
                <wp:extent cx="7726045" cy="508000"/>
                <wp:effectExtent l="635" t="0" r="0" b="0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