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44575</wp:posOffset>
                </wp:positionH>
                <wp:positionV relativeFrom="paragraph">
                  <wp:posOffset>-935355</wp:posOffset>
                </wp:positionV>
                <wp:extent cx="7355205" cy="10836910"/>
                <wp:effectExtent l="635" t="0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10837080"/>
                        </a:xfrm>
                        <a:prstGeom prst="rect">
                          <a:avLst/>
                        </a:prstGeom>
                        <a:solidFill>
                          <a:srgbClr val="996633">
                            <a:alpha val="5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996633" stroked="f" o:allowincell="f" style="position:absolute;margin-left:-82.25pt;margin-top:-73.65pt;width:579.1pt;height:853.25pt;mso-wrap-style:none;v-text-anchor:middle">
                <v:fill o:detectmouseclick="t" type="solid" color2="#6699cc" opacity="0.5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63015</wp:posOffset>
                </wp:positionH>
                <wp:positionV relativeFrom="paragraph">
                  <wp:posOffset>93980</wp:posOffset>
                </wp:positionV>
                <wp:extent cx="7683500" cy="1661795"/>
                <wp:effectExtent l="0" t="635" r="0" b="0"/>
                <wp:wrapNone/>
                <wp:docPr id="2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66176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84807" stroked="f" o:allowincell="f" style="position:absolute;margin-left:-99.45pt;margin-top:7.4pt;width:604.95pt;height:130.8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4675</wp:posOffset>
                </wp:positionH>
                <wp:positionV relativeFrom="paragraph">
                  <wp:posOffset>276225</wp:posOffset>
                </wp:positionV>
                <wp:extent cx="1473200" cy="131889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319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25pt;margin-top:21.75pt;width:115.95pt;height:103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-648970</wp:posOffset>
                </wp:positionV>
                <wp:extent cx="19450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中医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-51.1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中医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-74231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8.4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2575</wp:posOffset>
                </wp:positionH>
                <wp:positionV relativeFrom="paragraph">
                  <wp:posOffset>4953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2.25pt;margin-top:3.9pt;width:37.5pt;height:37.5pt" coordorigin="4445,78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4704;top:320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4445;top:78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476250" cy="476250"/>
                <wp:effectExtent l="8255" t="8255" r="8890" b="8890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120.95pt;margin-top:3.5pt;width:37.5pt;height:37.5pt" coordorigin="2419,7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2652;top:30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2419;top:7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57785</wp:posOffset>
                </wp:positionV>
                <wp:extent cx="476250" cy="476250"/>
                <wp:effectExtent l="8255" t="8255" r="8890" b="889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20.6pt;margin-top:4.55pt;width:37.5pt;height:37.5pt" coordorigin="6412,91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666;top:353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6412;top:9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6860</wp:posOffset>
                </wp:positionH>
                <wp:positionV relativeFrom="paragraph">
                  <wp:posOffset>36195</wp:posOffset>
                </wp:positionV>
                <wp:extent cx="476250" cy="476250"/>
                <wp:effectExtent l="8255" t="8255" r="8890" b="889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421.8pt;margin-top:2.85pt;width:37.5pt;height:37.5pt" coordorigin="8436,57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8716;top:280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8436;top:57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1995</wp:posOffset>
                </wp:positionH>
                <wp:positionV relativeFrom="paragraph">
                  <wp:posOffset>149225</wp:posOffset>
                </wp:positionV>
                <wp:extent cx="6792595" cy="79127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791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300" w:after="0"/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理工学院国医国药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原张仲景国医大学）     大专   中医医疗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县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中医诊所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工作与临床实践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家父在他老人家的临床指导与实践中，都得到家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使我在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月经不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卵巢囊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子宫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及宫颈癌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以及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都积累了丰富的临床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 xml:space="preserve">县卫生防疫站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医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责：中医临床科室门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 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从事心脑血管疾病中医药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流感预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治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疼痛等。由于临床疗效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突出。多次受到患者称赞和表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上级领导表扬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执业医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常见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发病的中西医诊断和治疗方法，尤其善于男性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类风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不育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内痔，脂肪瘤，尖锐湿疣切除术等。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内科临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医世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代传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得父真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中医辨证施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症用药。曾在三级甲等医院学习与实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事业单位和民营医院工作。擅长中医药治疗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肝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脂肪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肝硬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和胆结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)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肾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肾炎及尿路结石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中风后遗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风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糖尿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肠疾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急慢性胃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胃溃疡以及胃肠功能紊乱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及妇科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疑难杂症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疗效显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其临床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临床治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特别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祖传秘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内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外敷中药药酒与药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治疗骨质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腰椎增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痛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疗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95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上。是不可多得的中医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人才。希望谋求一份能发挥中医药特长的中医坐诊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充分发挥自己展示能力的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85pt;height:623.05pt;mso-wrap-distance-left:9.05pt;mso-wrap-distance-right:9.05pt;mso-wrap-distance-top:0pt;mso-wrap-distance-bottom:0pt;margin-top:11.75pt;mso-position-vertical-relative:text;margin-left:-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300" w:after="0"/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理工学院国医国药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原张仲景国医大学）     大专   中医医疗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县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中医诊所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工作与临床实践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家父在他老人家的临床指导与实践中，都得到家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使我在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月经不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卵巢囊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子宫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及宫颈癌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以及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都积累了丰富的临床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 xml:space="preserve">县卫生防疫站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医生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责：中医临床科室门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 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从事心脑血管疾病中医药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流感预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治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疼痛等。由于临床疗效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突出。多次受到患者称赞和表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上级领导表扬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执业医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常见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发病的中西医诊断和治疗方法，尤其善于男性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类风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不育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风偏瘫等疑难杂症的治疗，善于使用医患合作的临床治疗方案。注重患者至上的治疗原则，注重身心治疗的全科观念。可以利用手术器械比较熟练地进行一般的外科小手术操做，例如：清创缝合，外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内痔，脂肪瘤，尖锐湿疣切除术等。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内科临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医世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代传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得父真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中医辨证施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症用药。曾在三级甲等医院学习与实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事业单位和民营医院工作。擅长中医药治疗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肝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脂肪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肝硬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和胆结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)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肾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肾炎及尿路结石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中风后遗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风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糖尿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肠疾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急慢性胃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胃溃疡以及胃肠功能紊乱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及妇科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疑难杂症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疗效显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其临床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临床治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特别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祖传秘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内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外敷中药药酒与药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治疗骨质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腰椎增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痛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疗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95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上。是不可多得的中医</w:t>
                      </w:r>
                      <w:hyperlink r:id="rId5" w:tgtFrame="http://www.liuxue86.com/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专业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人才。希望谋求一份能发挥中医药特长的中医坐诊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充分发挥自己展示能力的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9525</wp:posOffset>
                </wp:positionV>
                <wp:extent cx="6635750" cy="635"/>
                <wp:effectExtent l="635" t="6350" r="635" b="6350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5pt,0.75pt" to="475.6pt,0.75pt" ID="直线 59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4675</wp:posOffset>
                </wp:positionH>
                <wp:positionV relativeFrom="paragraph">
                  <wp:posOffset>106045</wp:posOffset>
                </wp:positionV>
                <wp:extent cx="6635750" cy="635"/>
                <wp:effectExtent l="635" t="6350" r="635" b="6350"/>
                <wp:wrapNone/>
                <wp:docPr id="1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5pt,8.35pt" to="477.2pt,8.35pt" ID="直线 62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5630</wp:posOffset>
                </wp:positionH>
                <wp:positionV relativeFrom="paragraph">
                  <wp:posOffset>131445</wp:posOffset>
                </wp:positionV>
                <wp:extent cx="6635750" cy="635"/>
                <wp:effectExtent l="635" t="6350" r="635" b="6350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pt,10.35pt" to="475.55pt,10.35pt" ID="直线 60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5630</wp:posOffset>
                </wp:positionH>
                <wp:positionV relativeFrom="paragraph">
                  <wp:posOffset>133985</wp:posOffset>
                </wp:positionV>
                <wp:extent cx="6635750" cy="635"/>
                <wp:effectExtent l="635" t="6350" r="635" b="6350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pt,10.55pt" to="475.55pt,10.55pt" ID="直线 61" stroked="t" o:allowincell="f" style="position:absolute">
                <v:stroke color="#6633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liuxue86.com/xuexiao/zhuanye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xuexiao/zhuany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