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385</wp:posOffset>
                </wp:positionH>
                <wp:positionV relativeFrom="paragraph">
                  <wp:posOffset>182880</wp:posOffset>
                </wp:positionV>
                <wp:extent cx="5260340" cy="172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  <w:t>优秀人才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135.85pt;mso-wrap-distance-left:9.05pt;mso-wrap-distance-right:9.05pt;mso-wrap-distance-top:0pt;mso-wrap-distance-bottom:0pt;margin-top:14.4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  <w:t>IT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  <w:t>优秀人才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尊敬的公司领导：您好！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已经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×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上班一段时间了。非常感谢你在我这次求职过程中给予我重新应聘的机会。因招聘网站上的信息没有更新，我所意向的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×××”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职部门早已经停止招聘了。我了解到情况后转向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×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×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也是一家电力行业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企业，她的业务范围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×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有所交叉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×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近几年业务严重萎缩，现正在蓄积力量重振。有趣的是，在业务振荡的过去几年中软的很多工程师都去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×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而我今天却加入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。说心里话，在这里难免会产生落差。并非是因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福利低于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×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（我离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×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后的薪资还是有一定增长的）；企业文化才是两个公司最大的区别，企业文化本是比较虚的东西，但是有了对比和参照后，感觉立即就深刻了。虽然工作环境有不尽人意的地方，但我还是非常珍惜这份工作。创业后我也深深的体会到做老板的不易。我认为每一份工作不管喜不喜欢，既是做了就应该努力做到最好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当然，我并不后悔离开康拓普，我为追求一个理想而离开；我也不会介意有人会说，我又回来找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*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领导要工作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已经在承担梦想破灭后的严重后果了。不断的提升能力，不断的积累经验，我发现却是更难的找到工作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是个年轻人的行业，很多主管的年龄正与我相仿，容纳同龄的下属也需要更多的包容。面对职场，我一下子不知怎么去与同龄人竞争；面向未来，我到四十岁还有十年，还有机会发展自己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刚从创业的激情中冷清下来，我还没有完全规划好新的职业计划，未来的职业方向会从系统集成项目回到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服务。我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***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没有从后勤岗位成功转型到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服务，新的创业公司又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服务中折戟，对这一行业持续关注和投入，我建立了深厚的行业感情；而且更为高端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服务，我接触还太少。正因为如此，我看好这个方向，我在这一方向的发展远未到瓶颈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***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服务外包上的格局还未打开，此时也没有招聘需求。回来工作可能是一件比较困难的事情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是个比较小的圈子，不经意间我又到了电力行业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。希望能继续保持与领导和其他同事的联系，并不断的听到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×××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好消息。祝身体健康！工作顺利！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3:5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