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spacing w:lineRule="atLeast" w:line="375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基本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1988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1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164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52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广东湛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广东湛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中山大学南方学院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本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会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201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求职意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证券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投资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银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财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审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税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br/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会计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湛江市霞山区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湛江市开发区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18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月 不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可随时到岗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英语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级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普通话 标准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计算机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时间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所在学校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学历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- 201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月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中山大学南方学院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本科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时间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培训机构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证书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工作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所在公司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湛江正和会计师事务所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时间范围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20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- 20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公司性质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私营企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所属行业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咨询业（顾问、会计师、审计师、法律）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担任职位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会计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工作描述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通过这次在正和会计师事务所的实习，使我在校外学到了很多东西，很多课本上没有而工作中又必须具备的东西，明白事务所的主要职责范围，机构组成，学会了怎么样更好的去对人对事，进一步了解会计的相关法规，并逐渐熟悉了审计的业务流程以及关键步骤。体会到了作为一名会计人员必须具备的个人素质，应该具备的业务能力和身体素质，这样才能够更好的适应这样一项重要的工作。同时作为事务所的实习人员在审计过程中看到了很多账本账册，也同样体会到了作为一名会计人员，要对每一笔会计记录的真实性、完整性、合法性负责。每一笔帐的记录都要有依据，而且按时间顺序排列下来，每一个程序都要以会计制度为前提，为基础。这三个月的实习，真的让我受益匪浅，同时也让我知道自己存在很多不足之处，并提醒自己要及时改正，更新自己的知识，为以后自己走上会计这一工作岗位奠定了基础。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离职原因：</w:t>
      </w:r>
      <w:r>
        <w:rPr>
          <w:b w:val="false"/>
          <w:bCs w:val="false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自我介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其他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联系方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8:10:53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