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9725</wp:posOffset>
                </wp:positionH>
                <wp:positionV relativeFrom="paragraph">
                  <wp:posOffset>-285750</wp:posOffset>
                </wp:positionV>
                <wp:extent cx="1294130" cy="1703070"/>
                <wp:effectExtent l="0" t="635" r="0" b="0"/>
                <wp:wrapNone/>
                <wp:docPr id="1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-26.75pt;margin-top:-22.5pt;width:101.9pt;height:134.1pt" coordorigin="-535,-450" coordsize="2038,2682">
                <v:rect id="shape_0" ID="矩形 58" fillcolor="white" stroked="f" o:allowincell="f" style="position:absolute;left:-440;top:-450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535;top:-36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3685</wp:posOffset>
                </wp:positionH>
                <wp:positionV relativeFrom="paragraph">
                  <wp:posOffset>-287020</wp:posOffset>
                </wp:positionV>
                <wp:extent cx="1219200" cy="1590675"/>
                <wp:effectExtent l="12700" t="13335" r="12700" b="12065"/>
                <wp:wrapNone/>
                <wp:docPr id="2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stroked="t" o:allowincell="f" style="position:absolute;margin-left:-21.55pt;margin-top:-22.6pt;width:95.95pt;height:125.2pt;mso-wrap-style:none;v-text-anchor:middle">
                <v:fill o:detectmouseclick="t" on="false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3495</wp:posOffset>
                </wp:positionH>
                <wp:positionV relativeFrom="paragraph">
                  <wp:posOffset>-241300</wp:posOffset>
                </wp:positionV>
                <wp:extent cx="227965" cy="1430020"/>
                <wp:effectExtent l="8255" t="8255" r="8890" b="8255"/>
                <wp:wrapNone/>
                <wp:docPr id="3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429920"/>
                          <a:chOff x="0" y="0"/>
                          <a:chExt cx="227880" cy="142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55800" y="54720"/>
                              <a:ext cx="1137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8556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65880"/>
                              <a:ext cx="109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78876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8040" y="59040"/>
                              <a:ext cx="997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20456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73080" y="48960"/>
                              <a:ext cx="831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301.85pt;margin-top:-19pt;width:18pt;height:112.6pt" coordorigin="6037,-380" coordsize="360,2252">
                <v:group id="shape_0" alt="组合 62" style="position:absolute;left:6037;top:-380;width:354;height:355"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e46c0a" stroked="f" o:allowincell="f" style="position:absolute;left:6125;top:-294;width:178;height:173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64" stroked="t" o:allowincell="f" style="position:absolute;left:6037;top:-380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65" style="position:absolute;left:6041;top:227;width:354;height:355"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135;top:331;width:171;height:128;mso-wrap-style:none;v-text-anchor:middle">
                    <v:fill o:detectmouseclick="t" on="false"/>
                    <v:stroke color="#e46c0a" weight="25560" joinstyle="miter" endcap="flat"/>
                    <w10:wrap type="none"/>
                  </v:shape>
                  <v:oval id="shape_0" ID="椭圆 67" stroked="t" o:allowincell="f" style="position:absolute;left:6041;top:227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68" style="position:absolute;left:6041;top:862;width:354;height:355"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e46c0a" stroked="f" o:allowincell="f" style="position:absolute;left:6148;top:955;width:156;height:159;flip:x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70" stroked="t" o:allowincell="f" style="position:absolute;left:6041;top:862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71" style="position:absolute;left:6042;top:1517;width:354;height:355"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e46c0a" stroked="f" o:allowincell="f" style="position:absolute;left:6157;top:1594;width:130;height:202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73" stroked="t" o:allowincell="f" style="position:absolute;left:6042;top:1517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5280</wp:posOffset>
                </wp:positionH>
                <wp:positionV relativeFrom="paragraph">
                  <wp:posOffset>-512445</wp:posOffset>
                </wp:positionV>
                <wp:extent cx="5884545" cy="635"/>
                <wp:effectExtent l="635" t="8255" r="635" b="8255"/>
                <wp:wrapNone/>
                <wp:docPr id="4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-40.35pt" to="436.9pt,-40.35pt" ID="直线 77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90600</wp:posOffset>
                </wp:positionH>
                <wp:positionV relativeFrom="paragraph">
                  <wp:posOffset>-692150</wp:posOffset>
                </wp:positionV>
                <wp:extent cx="7203440" cy="421640"/>
                <wp:effectExtent l="0" t="0" r="0" b="1270"/>
                <wp:wrapNone/>
                <wp:docPr id="5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3600" cy="421560"/>
                          <a:chOff x="0" y="0"/>
                          <a:chExt cx="7203600" cy="42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32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1479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497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" y="0"/>
                              <a:ext cx="113040" cy="4183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424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140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785640" y="3960"/>
                            <a:ext cx="41796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1472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490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4800" y="0"/>
                              <a:ext cx="113040" cy="4179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352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104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-78pt;margin-top:-51.15pt;width:567.2pt;height:26.4pt" coordorigin="-1560,-1023" coordsize="11344,528">
                <v:group id="shape_0" alt="组合 54" style="position:absolute;left:-1560;top:-1023;width:659;height:523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自选图形 49" fillcolor="#f79646" stroked="f" o:allowincell="f" style="position:absolute;left:-1560;top:-857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50" fillcolor="#f79646" stroked="f" o:allowincell="f" style="position:absolute;left:-1212;top:-854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53" style="position:absolute;left:-1383;top:-1023;width:314;height:523">
                    <v:shape id="shape_0" ID="自选图形 52" fillcolor="#f79646" stroked="f" o:allowincell="f" style="position:absolute;left:-1382;top:-674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51" fillcolor="#f79646" stroked="f" o:allowincell="f" style="position:absolute;left:-1379;top:-1022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  <v:group id="shape_0" alt="组合 78" style="position:absolute;left:9126;top:-1017;width:658;height:522">
                  <v:shape id="shape_0" ID="自选图形 79" fillcolor="#f79646" stroked="f" o:allowincell="f" style="position:absolute;left:9126;top:-852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80" fillcolor="#f79646" stroked="f" o:allowincell="f" style="position:absolute;left:9473;top:-849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81" style="position:absolute;left:9302;top:-1017;width:315;height:522">
                    <v:shape id="shape_0" ID="自选图形 82" fillcolor="#f79646" stroked="f" o:allowincell="f" style="position:absolute;left:9303;top:-669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83" fillcolor="#f79646" stroked="f" o:allowincell="f" style="position:absolute;left:9306;top:-1016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9780</wp:posOffset>
                </wp:positionH>
                <wp:positionV relativeFrom="paragraph">
                  <wp:posOffset>-102870</wp:posOffset>
                </wp:positionV>
                <wp:extent cx="635" cy="9126220"/>
                <wp:effectExtent l="8255" t="635" r="8255" b="635"/>
                <wp:wrapNone/>
                <wp:docPr id="6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2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4pt,-8.1pt" to="-61.4pt,710.45pt" ID="直线 101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96940</wp:posOffset>
                </wp:positionH>
                <wp:positionV relativeFrom="paragraph">
                  <wp:posOffset>-92710</wp:posOffset>
                </wp:positionV>
                <wp:extent cx="635" cy="9126220"/>
                <wp:effectExtent l="8255" t="635" r="8255" b="635"/>
                <wp:wrapNone/>
                <wp:docPr id="7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2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2pt,-7.3pt" to="472.2pt,711.25pt" ID="直线 102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12570</wp:posOffset>
                </wp:positionH>
                <wp:positionV relativeFrom="paragraph">
                  <wp:posOffset>-213360</wp:posOffset>
                </wp:positionV>
                <wp:extent cx="1422400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6.8pt;mso-position-vertical-relative:text;margin-left:1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7040</wp:posOffset>
                </wp:positionH>
                <wp:positionV relativeFrom="paragraph">
                  <wp:posOffset>39370</wp:posOffset>
                </wp:positionV>
                <wp:extent cx="1750060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E36C09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24"/>
                              </w:rPr>
                              <w:t>求职意向：花艺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3.1pt;mso-position-vertical-relative:text;margin-left:1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E36C09"/>
                          <w:sz w:val="24"/>
                        </w:rPr>
                      </w:pPr>
                      <w:r>
                        <w:rPr>
                          <w:rFonts w:cs="微软雅黑"/>
                          <w:color w:val="E36C09"/>
                          <w:sz w:val="24"/>
                        </w:rPr>
                        <w:t>求职意向：花艺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0995</wp:posOffset>
                </wp:positionH>
                <wp:positionV relativeFrom="paragraph">
                  <wp:posOffset>259715</wp:posOffset>
                </wp:positionV>
                <wp:extent cx="6262370" cy="74726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747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电子商务         本科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时间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有限公司　　              花艺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根据市场变化和受众反馈，负责线上线下渠道的产品结构优化、产品开发可行性分析，制定产品售价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统筹管理产品库存，及时补货确保产品供应顺畅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建立供应商资料库表格，持续优化供应商，获取质美价廉的材料，降低单品成本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时间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有限公司　　               花艺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协助花艺总监进行作品创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根据要求独立完成各种形式插花、包花、花艺布置等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根据图片完成插花，有独立制作与开发花艺作品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喜欢花草，手工艺精致且热爱手工制作，有较高的审美情趣，能独立制作花艺产品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有较好的职业素质道德修养，思路开阔，有独立创作能力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熟悉各种花材和器皿的特性、材质、用途等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具有较强的植物养护专业知识和学习能力能准确解决植物养护问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588.4pt;mso-wrap-distance-left:9.05pt;mso-wrap-distance-right:9.05pt;mso-wrap-distance-top:0pt;mso-wrap-distance-bottom:0pt;margin-top:20.45pt;mso-position-vertical-relative:text;margin-left:-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电子商务         本科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时间                         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有限公司　　              花艺师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根据市场变化和受众反馈，负责线上线下渠道的产品结构优化、产品开发可行性分析，制定产品售价；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统筹管理产品库存，及时补货确保产品供应顺畅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建立供应商资料库表格，持续优化供应商，获取质美价廉的材料，降低单品成本；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时间                        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有限公司　　               花艺师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协助花艺总监进行作品创作；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根据要求独立完成各种形式插花、包花、花艺布置等工作；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根据图片完成插花，有独立制作与开发花艺作品；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喜欢花草，手工艺精致且热爱手工制作，有较高的审美情趣，能独立制作花艺产品；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有较好的职业素质道德修养，思路开阔，有独立创作能力；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熟悉各种花材和器皿的特性、材质、用途等；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具有较强的植物养护专业知识和学习能力能准确解决植物养护问题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41985</wp:posOffset>
                </wp:positionH>
                <wp:positionV relativeFrom="paragraph">
                  <wp:posOffset>268605</wp:posOffset>
                </wp:positionV>
                <wp:extent cx="1174750" cy="381000"/>
                <wp:effectExtent l="0" t="0" r="0" b="0"/>
                <wp:wrapNone/>
                <wp:docPr id="11" name="组合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80880"/>
                          <a:chOff x="0" y="0"/>
                          <a:chExt cx="11746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4680" cy="3808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0160"/>
                            <a:ext cx="295200" cy="32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2" style="position:absolute;margin-left:-50.55pt;margin-top:21.15pt;width:92.5pt;height:30pt" coordorigin="-1011,423" coordsize="1850,600">
                <v:rect id="shape_0" ID="矩形 109" fillcolor="#e46c0a" stroked="f" o:allowincell="f" style="position:absolute;left:-1011;top:423;width:1849;height:599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10" fillcolor="white" stroked="f" o:allowincell="f" style="position:absolute;left:-976;top:455;width:464;height:516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5110</wp:posOffset>
                </wp:positionH>
                <wp:positionV relativeFrom="paragraph">
                  <wp:posOffset>65405</wp:posOffset>
                </wp:positionV>
                <wp:extent cx="5852160" cy="635"/>
                <wp:effectExtent l="11430" t="11430" r="11430" b="11430"/>
                <wp:wrapNone/>
                <wp:docPr id="12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3pt,5.15pt" to="441.45pt,5.15pt" ID="直线 56" stroked="t" o:allowincell="f" style="position:absolute">
                <v:stroke color="#f79646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6580</wp:posOffset>
                </wp:positionH>
                <wp:positionV relativeFrom="paragraph">
                  <wp:posOffset>55880</wp:posOffset>
                </wp:positionV>
                <wp:extent cx="191135" cy="260985"/>
                <wp:effectExtent l="0" t="635" r="635" b="0"/>
                <wp:wrapNone/>
                <wp:docPr id="13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e46c0a" stroked="f" o:allowincell="f" style="position:absolute;margin-left:-45.4pt;margin-top:4.4pt;width:15pt;height:20.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41985</wp:posOffset>
                </wp:positionH>
                <wp:positionV relativeFrom="paragraph">
                  <wp:posOffset>200025</wp:posOffset>
                </wp:positionV>
                <wp:extent cx="1174750" cy="381000"/>
                <wp:effectExtent l="0" t="0" r="0" b="0"/>
                <wp:wrapNone/>
                <wp:docPr id="14" name="组合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80880"/>
                          <a:chOff x="0" y="0"/>
                          <a:chExt cx="11746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4680" cy="3808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0160"/>
                            <a:ext cx="295200" cy="32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4" style="position:absolute;margin-left:-50.55pt;margin-top:15.75pt;width:92.5pt;height:30pt" coordorigin="-1011,315" coordsize="1850,600">
                <v:rect id="shape_0" ID="矩形 115" fillcolor="#e46c0a" stroked="f" o:allowincell="f" style="position:absolute;left:-1011;top:315;width:1849;height:599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16" fillcolor="white" stroked="f" o:allowincell="f" style="position:absolute;left:-976;top:347;width:464;height:516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98805</wp:posOffset>
                </wp:positionH>
                <wp:positionV relativeFrom="paragraph">
                  <wp:posOffset>284480</wp:posOffset>
                </wp:positionV>
                <wp:extent cx="247015" cy="247015"/>
                <wp:effectExtent l="0" t="635" r="635" b="0"/>
                <wp:wrapNone/>
                <wp:docPr id="15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e46c0a" stroked="f" o:allowincell="f" style="position:absolute;margin-left:-47.15pt;margin-top:22.4pt;width:19.4pt;height:19.4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7540</wp:posOffset>
                </wp:positionH>
                <wp:positionV relativeFrom="paragraph">
                  <wp:posOffset>274955</wp:posOffset>
                </wp:positionV>
                <wp:extent cx="1174750" cy="381000"/>
                <wp:effectExtent l="0" t="0" r="0" b="0"/>
                <wp:wrapNone/>
                <wp:docPr id="16" name="组合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80880"/>
                          <a:chOff x="0" y="0"/>
                          <a:chExt cx="11746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4680" cy="3808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0160"/>
                            <a:ext cx="295200" cy="32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7" style="position:absolute;margin-left:-50.2pt;margin-top:21.65pt;width:92.5pt;height:30pt" coordorigin="-1004,433" coordsize="1850,600">
                <v:rect id="shape_0" ID="矩形 118" fillcolor="#e46c0a" stroked="f" o:allowincell="f" style="position:absolute;left:-1004;top:433;width:1849;height:599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19" fillcolor="white" stroked="f" o:allowincell="f" style="position:absolute;left:-969;top:465;width:464;height:516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51815</wp:posOffset>
                </wp:positionH>
                <wp:positionV relativeFrom="paragraph">
                  <wp:posOffset>60325</wp:posOffset>
                </wp:positionV>
                <wp:extent cx="180340" cy="215265"/>
                <wp:effectExtent l="0" t="635" r="635" b="0"/>
                <wp:wrapNone/>
                <wp:docPr id="17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e46c0a" stroked="f" o:allowincell="f" style="position:absolute;margin-left:-43.45pt;margin-top:4.75pt;width:14.15pt;height:16.9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6270</wp:posOffset>
                </wp:positionH>
                <wp:positionV relativeFrom="paragraph">
                  <wp:posOffset>168275</wp:posOffset>
                </wp:positionV>
                <wp:extent cx="1174750" cy="381000"/>
                <wp:effectExtent l="0" t="0" r="0" b="0"/>
                <wp:wrapNone/>
                <wp:docPr id="18" name="组合 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80880"/>
                          <a:chOff x="0" y="0"/>
                          <a:chExt cx="11746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4680" cy="3808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0160"/>
                            <a:ext cx="295200" cy="32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0" style="position:absolute;margin-left:-50.1pt;margin-top:13.25pt;width:92.5pt;height:30pt" coordorigin="-1002,265" coordsize="1850,600">
                <v:rect id="shape_0" ID="矩形 121" fillcolor="#e46c0a" stroked="f" o:allowincell="f" style="position:absolute;left:-1002;top:265;width:1849;height:599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22" fillcolor="white" stroked="f" o:allowincell="f" style="position:absolute;left:-967;top:297;width:464;height:516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20">
                <wp:simplePos x="0" y="0"/>
                <wp:positionH relativeFrom="column">
                  <wp:posOffset>-569595</wp:posOffset>
                </wp:positionH>
                <wp:positionV relativeFrom="paragraph">
                  <wp:posOffset>266065</wp:posOffset>
                </wp:positionV>
                <wp:extent cx="219710" cy="205740"/>
                <wp:effectExtent l="0" t="0" r="0" b="0"/>
                <wp:wrapNone/>
                <wp:docPr id="19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e46c0a" stroked="f" o:allowincell="f" style="position:absolute;margin-left:-44.85pt;margin-top:20.95pt;width:17.25pt;height:16.1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85520</wp:posOffset>
                </wp:positionH>
                <wp:positionV relativeFrom="paragraph">
                  <wp:posOffset>871855</wp:posOffset>
                </wp:positionV>
                <wp:extent cx="7203440" cy="421005"/>
                <wp:effectExtent l="0" t="635" r="0" b="0"/>
                <wp:wrapNone/>
                <wp:docPr id="20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3600" cy="420840"/>
                          <a:chOff x="0" y="0"/>
                          <a:chExt cx="7203600" cy="42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32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1479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497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6240" y="0"/>
                              <a:ext cx="112320" cy="4183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424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212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785640" y="3240"/>
                            <a:ext cx="41796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1472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490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" y="0"/>
                              <a:ext cx="112320" cy="4179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352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176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-77.6pt;margin-top:72pt;width:567.2pt;height:26.35pt" coordorigin="-1552,1440" coordsize="11344,527">
                <v:group id="shape_0" alt="组合 88" style="position:absolute;left:-1552;top:1440;width:659;height:523">
                  <v:shape id="shape_0" ID="自选图形 89" fillcolor="#f79646" stroked="f" o:allowincell="f" style="position:absolute;left:-1552;top:1606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90" fillcolor="#f79646" stroked="f" o:allowincell="f" style="position:absolute;left:-1204;top:1609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91" style="position:absolute;left:-1374;top:1440;width:313;height:523">
                    <v:shape id="shape_0" ID="自选图形 92" fillcolor="#f79646" stroked="f" o:allowincell="f" style="position:absolute;left:-1373;top:1789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93" fillcolor="#f79646" stroked="f" o:allowincell="f" style="position:absolute;left:-1372;top:1441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  <v:group id="shape_0" alt="组合 94" style="position:absolute;left:9134;top:1445;width:658;height:522">
                  <v:shape id="shape_0" ID="自选图形 95" fillcolor="#f79646" stroked="f" o:allowincell="f" style="position:absolute;left:9134;top:1610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96" fillcolor="#f79646" stroked="f" o:allowincell="f" style="position:absolute;left:9481;top:1613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97" style="position:absolute;left:9311;top:1445;width:314;height:522">
                    <v:shape id="shape_0" ID="自选图形 98" fillcolor="#f79646" stroked="f" o:allowincell="f" style="position:absolute;left:9312;top:1793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99" fillcolor="#f79646" stroked="f" o:allowincell="f" style="position:absolute;left:9314;top:1446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1790</wp:posOffset>
                </wp:positionH>
                <wp:positionV relativeFrom="paragraph">
                  <wp:posOffset>1092835</wp:posOffset>
                </wp:positionV>
                <wp:extent cx="5884545" cy="635"/>
                <wp:effectExtent l="635" t="8255" r="635" b="8255"/>
                <wp:wrapNone/>
                <wp:docPr id="21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86.05pt" to="435.6pt,86.05pt" ID="直线 103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