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2690</wp:posOffset>
                </wp:positionH>
                <wp:positionV relativeFrom="paragraph">
                  <wp:posOffset>-988695</wp:posOffset>
                </wp:positionV>
                <wp:extent cx="2010410" cy="109848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0985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94.7pt;margin-top:-77.85pt;width:158.25pt;height:864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128905</wp:posOffset>
                </wp:positionV>
                <wp:extent cx="5377180" cy="349885"/>
                <wp:effectExtent l="0" t="635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46c0a" stroked="f" o:allowincell="f" style="position:absolute;margin-left:72pt;margin-top:-10.1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4770</wp:posOffset>
                </wp:positionH>
                <wp:positionV relativeFrom="paragraph">
                  <wp:posOffset>-302895</wp:posOffset>
                </wp:positionV>
                <wp:extent cx="388620" cy="518795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1260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05.1pt;margin-top:-23.85pt;width:30.6pt;height:40.85pt" coordorigin="2102,-477" coordsize="612,817">
                <v:oval id="shape_0" ID="椭圆 17" fillcolor="white" stroked="f" o:allowincell="f" style="position:absolute;left:2122;top:-166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2;top:-477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-132080</wp:posOffset>
                </wp:positionV>
                <wp:extent cx="1224280" cy="156718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567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10.4pt;width:96.35pt;height:123.3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0</wp:posOffset>
                </wp:positionH>
                <wp:positionV relativeFrom="paragraph">
                  <wp:posOffset>-726440</wp:posOffset>
                </wp:positionV>
                <wp:extent cx="5083810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-57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9530</wp:posOffset>
                </wp:positionH>
                <wp:positionV relativeFrom="paragraph">
                  <wp:posOffset>236855</wp:posOffset>
                </wp:positionV>
                <wp:extent cx="388620" cy="518795"/>
                <wp:effectExtent l="0" t="0" r="0" b="0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03.9pt;margin-top:18.65pt;width:30.6pt;height:40.85pt" coordorigin="2078,373" coordsize="612,817">
                <v:oval id="shape_0" ID="椭圆 26" fillcolor="white" stroked="f" o:allowincell="f" style="position:absolute;left:2114;top:684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078;top:373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3920</wp:posOffset>
                </wp:positionH>
                <wp:positionV relativeFrom="paragraph">
                  <wp:posOffset>4635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65pt;mso-position-vertical-relative:text;margin-left:-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5377180" cy="3498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e46c0a" stroked="f" o:allowincell="f" style="position:absolute;margin-left:72pt;margin-top:8.6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2010</wp:posOffset>
                </wp:positionH>
                <wp:positionV relativeFrom="paragraph">
                  <wp:posOffset>52070</wp:posOffset>
                </wp:positionV>
                <wp:extent cx="18243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1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1135</wp:posOffset>
                </wp:positionV>
                <wp:extent cx="5377180" cy="349885"/>
                <wp:effectExtent l="0" t="635" r="0" b="0"/>
                <wp:wrapNone/>
                <wp:docPr id="10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e46c0a" stroked="f" o:allowincell="f" style="position:absolute;margin-left:72pt;margin-top:15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5565</wp:posOffset>
                </wp:positionH>
                <wp:positionV relativeFrom="paragraph">
                  <wp:posOffset>13335</wp:posOffset>
                </wp:positionV>
                <wp:extent cx="388620" cy="518795"/>
                <wp:effectExtent l="0" t="0" r="0" b="0"/>
                <wp:wrapNone/>
                <wp:docPr id="1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05.95pt;margin-top:1.05pt;width:30.6pt;height:40.85pt" coordorigin="2119,21" coordsize="612,817">
                <v:oval id="shape_0" ID="椭圆 29" fillcolor="white" stroked="f" o:allowincell="f" style="position:absolute;left:2155;top:332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119;top:21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170</wp:posOffset>
                </wp:positionH>
                <wp:positionV relativeFrom="paragraph">
                  <wp:posOffset>226695</wp:posOffset>
                </wp:positionV>
                <wp:extent cx="1762125" cy="3810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00pt;mso-wrap-distance-left:9.05pt;mso-wrap-distance-right:9.05pt;mso-wrap-distance-top:0pt;mso-wrap-distance-bottom:0pt;margin-top:17.85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0025</wp:posOffset>
                </wp:positionH>
                <wp:positionV relativeFrom="paragraph">
                  <wp:posOffset>259715</wp:posOffset>
                </wp:positionV>
                <wp:extent cx="388620" cy="518795"/>
                <wp:effectExtent l="0" t="0" r="0" b="0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5.75pt;margin-top:20.45pt;width:30.6pt;height:40.85pt" coordorigin="2315,409" coordsize="612,817">
                <v:oval id="shape_0" ID="椭圆 32" fillcolor="white" stroked="f" o:allowincell="f" style="position:absolute;left:2351;top:720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315;top:409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1230</wp:posOffset>
                </wp:positionH>
                <wp:positionV relativeFrom="paragraph">
                  <wp:posOffset>140335</wp:posOffset>
                </wp:positionV>
                <wp:extent cx="5377180" cy="349885"/>
                <wp:effectExtent l="0" t="635" r="0" b="0"/>
                <wp:wrapNone/>
                <wp:docPr id="1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e46c0a" stroked="f" o:allowincell="f" style="position:absolute;margin-left:74.9pt;margin-top:11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-789305</wp:posOffset>
                </wp:positionH>
                <wp:positionV relativeFrom="paragraph">
                  <wp:posOffset>188595</wp:posOffset>
                </wp:positionV>
                <wp:extent cx="320040" cy="364490"/>
                <wp:effectExtent l="0" t="0" r="0" b="635"/>
                <wp:wrapNone/>
                <wp:docPr id="1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white" stroked="f" o:allowincell="f" style="position:absolute;margin-left:-62.15pt;margin-top:14.85pt;width:25.15pt;height:28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76835</wp:posOffset>
                </wp:positionV>
                <wp:extent cx="342265" cy="316865"/>
                <wp:effectExtent l="635" t="635" r="0" b="0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white" stroked="f" o:allowincell="f" style="position:absolute;margin-left:-7.8pt;margin-top:6.05pt;width:26.9pt;height:24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9110</wp:posOffset>
                </wp:positionH>
                <wp:positionV relativeFrom="paragraph">
                  <wp:posOffset>96520</wp:posOffset>
                </wp:positionV>
                <wp:extent cx="431800" cy="346710"/>
                <wp:effectExtent l="635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white" stroked="f" o:allowincell="f" style="position:absolute;margin-left:-39.3pt;margin-top:7.6pt;width:33.95pt;height:27.2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12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20955</wp:posOffset>
                </wp:positionV>
                <wp:extent cx="414020" cy="384810"/>
                <wp:effectExtent l="0" t="0" r="0" b="635"/>
                <wp:wrapNone/>
                <wp:docPr id="1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white" stroked="f" o:allowincell="f" style="position:absolute;margin-left:1.75pt;margin-top:1.65pt;width:32.55pt;height:3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47650</wp:posOffset>
                </wp:positionV>
                <wp:extent cx="372110" cy="462280"/>
                <wp:effectExtent l="0" t="0" r="635" b="635"/>
                <wp:wrapNone/>
                <wp:docPr id="1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white" stroked="f" o:allowincell="f" style="position:absolute;margin-left:-54pt;margin-top:19.5pt;width:29.25pt;height:36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