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麻醉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麻醉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18224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院          临床医学         本科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人民医院　              麻醉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对病人进行麻醉手术，认真填写麻醉记录单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严格执行各项规章制度和技术操作规程，严防差错事故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术后进行随访，将有关情况记入麻醉记录单，并做出麻醉小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时间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人民医院　              麻醉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本科的日常麻醉镇痛、教学、科研的具体工作；严格执行各项规章制度和技术操作规程，严防差错事故发生。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参加危、急、重、疑难病例抢救工作，参与特殊病例和疑难病例的会长工作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麻醉前，检查手术病员，必要时参加术前讨论，与手术医师共同研究确定麻醉方法和麻醉前用药，做好麻醉前的药品器材准备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麻醉中经常检查输血、输液及用药情况，密切观测病情，出现异常变化，及时处理与手术者家属联系，必要时报告上级医师，甚至请相关科室会诊，或协助抢救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手术后，亲自护送病人回病房，并向病房护士交代病情及术后注意事项；做好术后随访，并认真填写麻醉记录单，写出麻醉小结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积极参加麻醉技术研究、科研和教学，做好进修、实习人员的培训和指导工作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手术病人常见的麻醉病情评价及准备，麻醉文法的选择，能制定麻醉方案和处理常见并发症；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掌握临床麻醉技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麻醉机常用设备，并能正确操作使用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手术病人常见的麻醉病情评价及准备，麻醉文法的选择，能制定麻醉方案和处理常见并发症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14.3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医学院          临床医学         本科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人民医院　              麻醉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对病人进行麻醉手术，认真填写麻醉记录单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严格执行各项规章制度和技术操作规程，严防差错事故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术后进行随访，将有关情况记入麻醉记录单，并做出麻醉小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时间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人民医院　              麻醉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本科的日常麻醉镇痛、教学、科研的具体工作；严格执行各项规章制度和技术操作规程，严防差错事故发生。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参加危、急、重、疑难病例抢救工作，参与特殊病例和疑难病例的会长工作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麻醉前，检查手术病员，必要时参加术前讨论，与手术医师共同研究确定麻醉方法和麻醉前用药，做好麻醉前的药品器材准备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麻醉中经常检查输血、输液及用药情况，密切观测病情，出现异常变化，及时处理与手术者家属联系，必要时报告上级医师，甚至请相关科室会诊，或协助抢救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手术后，亲自护送病人回病房，并向病房护士交代病情及术后注意事项；做好术后随访，并认真填写麻醉记录单，写出麻醉小结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积极参加麻醉技术研究、科研和教学，做好进修、实习人员的培训和指导工作。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手术病人常见的麻醉病情评价及准备，麻醉文法的选择，能制定麻醉方案和处理常见并发症；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掌握临床麻醉技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麻醉机常用设备，并能正确操作使用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手术病人常见的麻醉病情评价及准备，麻醉文法的选择，能制定麻醉方案和处理常见并发症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