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-558165</wp:posOffset>
                </wp:positionV>
                <wp:extent cx="7006590" cy="10025380"/>
                <wp:effectExtent l="0" t="0" r="635" b="63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6680" cy="10025280"/>
                        </a:xfrm>
                        <a:prstGeom prst="parallelogram">
                          <a:avLst>
                            <a:gd name="adj" fmla="val 823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0" fillcolor="white" stroked="f" o:allowincell="f" style="position:absolute;margin-left:-61.2pt;margin-top:-43.95pt;width:551.65pt;height:789.35pt;mso-wrap-style:none;v-text-anchor:middle" type="_x0000_t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6875</wp:posOffset>
            </wp:positionH>
            <wp:positionV relativeFrom="paragraph">
              <wp:posOffset>-1098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215</wp:posOffset>
                </wp:positionH>
                <wp:positionV relativeFrom="paragraph">
                  <wp:posOffset>-1060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8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18986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9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6660</wp:posOffset>
                </wp:positionH>
                <wp:positionV relativeFrom="paragraph">
                  <wp:posOffset>-525145</wp:posOffset>
                </wp:positionV>
                <wp:extent cx="1026795" cy="5809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综艺简体" w:hAnsi="方正综艺简体" w:cs="方正综艺简体" w:eastAsia="方正综艺简体"/>
                                <w:color w:val="FFFFFF"/>
                                <w:sz w:val="80"/>
                                <w:szCs w:val="8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-41.35pt;mso-position-vertical-relative:text;margin-left:-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方正综艺简体" w:hAnsi="方正综艺简体" w:cs="方正综艺简体" w:eastAsia="方正综艺简体"/>
                          <w:color w:val="FFFFFF"/>
                          <w:sz w:val="80"/>
                          <w:szCs w:val="8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7375</wp:posOffset>
                </wp:positionH>
                <wp:positionV relativeFrom="paragraph">
                  <wp:posOffset>-192405</wp:posOffset>
                </wp:positionV>
                <wp:extent cx="2905125" cy="1652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5.1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3830</wp:posOffset>
                </wp:positionH>
                <wp:positionV relativeFrom="paragraph">
                  <wp:posOffset>203835</wp:posOffset>
                </wp:positionV>
                <wp:extent cx="1856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BACC6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6.0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color w:val="4BACC6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5880</wp:posOffset>
                </wp:positionV>
                <wp:extent cx="6106795" cy="635"/>
                <wp:effectExtent l="635" t="6350" r="635" b="6350"/>
                <wp:wrapNone/>
                <wp:docPr id="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4.4pt" to="469.4pt,4.4pt" ID="直线 59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173990</wp:posOffset>
                </wp:positionV>
                <wp:extent cx="6262370" cy="94621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13.7pt;mso-position-vertical-relative:text;margin-left:-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267335</wp:posOffset>
                </wp:positionV>
                <wp:extent cx="6106795" cy="635"/>
                <wp:effectExtent l="635" t="6350" r="635" b="6350"/>
                <wp:wrapNone/>
                <wp:docPr id="1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21.05pt" to="456.6pt,21.05pt" ID="直线 60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4810</wp:posOffset>
                </wp:positionH>
                <wp:positionV relativeFrom="paragraph">
                  <wp:posOffset>78105</wp:posOffset>
                </wp:positionV>
                <wp:extent cx="6106795" cy="635"/>
                <wp:effectExtent l="635" t="6350" r="635" b="6350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6.15pt" to="450.5pt,6.15pt" ID="直线 61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6080</wp:posOffset>
                </wp:positionH>
                <wp:positionV relativeFrom="paragraph">
                  <wp:posOffset>271780</wp:posOffset>
                </wp:positionV>
                <wp:extent cx="1026795" cy="5809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FFFFF"/>
                                <w:sz w:val="60"/>
                                <w:szCs w:val="6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21.4pt;mso-position-vertical-relative:text;margin-left:4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FFFFF"/>
                          <w:sz w:val="60"/>
                          <w:szCs w:val="6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0</wp:posOffset>
                </wp:positionH>
                <wp:positionV relativeFrom="paragraph">
                  <wp:posOffset>208280</wp:posOffset>
                </wp:positionV>
                <wp:extent cx="6106795" cy="635"/>
                <wp:effectExtent l="635" t="6350" r="635" b="6350"/>
                <wp:wrapNone/>
                <wp:docPr id="13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16.4pt" to="442.3pt,16.4pt" ID="直线 62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