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3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姓　　名：  魏先生 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性　　别：  男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婚姻状况：  已婚 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　　族：  汉族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户　　籍：  陕西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西安 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年　　龄： 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0  </w:t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现所在地：  广东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深圳 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身　　高： 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70cm  </w:t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希望地区：  四川、 云南、 广东、 江西、 湖北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希望岗位：  销售类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管理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商务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销售主管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销售类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管理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商务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渠道主管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销售类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管理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商务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区域销售经理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寻求职位：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待遇要求：  可面议  要求提供住宿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最快到岗：  随时到岗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    </w:t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经历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 2002-09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5-07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西北大学 计算机网络 大专 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验至今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工作经验，曾在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家公司工作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***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名称 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10-07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1-08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  私营企业 行业类别：  电力、电气、水利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  大区经理  岗位类别：  其他相关职位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  所辖区域市场的全面拓展，组织实施营销推广计划，完成区域的销售目标和利润目标，以及培养与管理销售团队。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负责管辖区域代理商的开拓。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负责对经销商销量跟踪，协助代理商提高销量。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准确了解当地市场销售信息，建立客户档案。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4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负责管辖区域的客户来访接待工作。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加强对总代理体验店的管理，已经经销商专卖店，专卖区，专卖墙，专卖柜的制作，验收及管理工作。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6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收集竞争对手的信息，及时象公司汇报。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7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定期对终端业务人员进行培训，建立一支高素质，高效的销售队伍。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8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组织管辖区域的经销商会议，以及管辖区域的推广活动。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  <w:br/>
        <w:t> ***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名称 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9-07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0-06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  国有企业 行业类别：  电子、微电子技术、集成电路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  大区经理  岗位类别：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  公司主营产品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LED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户外灯具与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LED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室内灯具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负责区域市场品牌建设和市场推广，空白市场的开发（从市场调查、初步客户拜访到意向客户的选定，终端产品管理、具体制定和实施区域性的市场发展策略，）；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．显性渠道经销商和工程经销商的开发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适当协助其工程项目的跟进与销售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．挖掘当地市政公司，设计院，路灯管理所及照明工程公司（重点找有承包资质的照明工程公司）等潜在客户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3.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区域市场信息收集、分析与反馈，针对市场信息应对方案的制定实施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4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．挖掘当地市政公司，设计院，路灯管理所及照明工程公司（重点找有承包资质的照明工程公司）等潜在客户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  <w:br/>
        <w:t> ***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名称 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6-12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-6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  行业类别：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  省区经理  岗位类别：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描述： 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.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完成营销部下达总体业绩目标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．业务员的工作的指导及管理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．搜集市场信息，根据信息跟物流商一起制度工作计划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4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． 负责对经销商的销售跟踪，协助经销商提高终端销量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．对空白市场进行开拓及对销售不畅的市场提出整改意见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6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．查处区域代理商越区窜货行为，加强对终端市场维护工作等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7.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导购的培训以及制定促销计划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  <w:br/>
        <w:t> ***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名称 （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5-7 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6-1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  行业类别：  电子、微电子技术、集成电路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  区域主管  岗位类别：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描述：  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．在上级领导的指导下，主动组织业务开拓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．参与、协助上级领导制定部门的销售任务指标、计划与策略，以及制定销售的有关规章制度和工作规范，并协助组织实施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．做好客户管理工作（如，搜集和分析市场及客户信息，定期向领导提供分析报告；定期拜访客户，做好客户访谈记录，及时发现问题、解决问题；收集客户资料，建立客户档案；与相关部门及时沟通，做好售后服务，及时处理客户投诉，与客户保持长期合作关系）。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．做好销售管理工作（如，完成辖区销售计划包括销售、回款、新业务等各项指标；参与业务谈判，拟定辖区的购销合同；制定并实施客户拜访计划）。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  个人原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技能专长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业职称：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计算机水平：  初级 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计算机详细技能：  能熟练使用一般的办公软件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技能专长：  照明行业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经验，具备很强的终端销售及渠道维护、开发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跟进项目工程能力</w:t>
      </w:r>
    </w:p>
    <w:p>
      <w:pPr>
        <w:pStyle w:val="Style15"/>
        <w:widowControl/>
        <w:shd w:fill="FFFFFF" w:val="clear"/>
        <w:spacing w:lineRule="atLeast" w:line="330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身情况 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</w:r>
      <w:hyperlink r:id="rId5" w:tgtFrame="http://www.jianlimoban.net/_blank">
        <w:r>
          <w:rPr>
            <w:rStyle w:val="InternetLink"/>
            <w:rFonts w:ascii="Tahoma" w:hAnsi="Tahoma" w:cs="Tahoma" w:eastAsia="Tahoma"/>
            <w:b w:val="false"/>
            <w:i w:val="false"/>
            <w:caps w:val="false"/>
            <w:smallCaps w:val="false"/>
            <w:color w:val="B32BD5"/>
            <w:spacing w:val="0"/>
            <w:sz w:val="21"/>
            <w:szCs w:val="21"/>
            <w:u w:val="single"/>
            <w:shd w:fill="FFFFFF" w:val="clear"/>
          </w:rPr>
          <w:t>自我评价</w:t>
        </w:r>
      </w:hyperlink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  属于学习、实干型职员，工作认真负责、善于创新、敢于迎接挑战、敢于承担责任；有较充沛的精力投入工作、富有工作激情、乐业敬业、强调团队精神，具备优秀职业经理人的素质和水准。有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照明行业经验，终端销售及渠道维护、开发</w:t>
      </w: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Tahoma" w:hAnsi="Tahoma" w:cs="Tahoma" w:eastAsia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跟进项目工程经验，具有较强的销售能力喜欢具有挑战性的工作，能够最大限度承受工作压力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jianlimoban.net/c12.aspx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09T08:12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