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b3a2c7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77.9pt;margin-top:-60.25pt;width:571.65pt;height:817.6pt;mso-wrap-style:none;v-text-anchor:middle">
                <v:fill o:detectmouseclick="t" type="solid" color2="#4c5d38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3175</wp:posOffset>
                </wp:positionV>
                <wp:extent cx="1132205" cy="338455"/>
                <wp:effectExtent l="635" t="635" r="635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9999" stroked="f" o:allowincell="f" style="position:absolute;margin-left:-42.85pt;margin-top:-0.25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ff9999" stroked="f" o:allowincell="f" style="position:absolute;margin-left:-125.5pt;margin-top:-71.9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6430</wp:posOffset>
                </wp:positionH>
                <wp:positionV relativeFrom="paragraph">
                  <wp:posOffset>-228600</wp:posOffset>
                </wp:positionV>
                <wp:extent cx="1219200" cy="1610995"/>
                <wp:effectExtent l="12700" t="13335" r="12700" b="12065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350.9pt;margin-top:-18pt;width:95.95pt;height:126.8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220980</wp:posOffset>
                </wp:positionV>
                <wp:extent cx="1294130" cy="1703070"/>
                <wp:effectExtent l="0" t="635" r="0" b="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6.5pt;margin-top:-17.4pt;width:101.9pt;height:134.1pt" coordorigin="6930,-348" coordsize="2038,2682">
                <v:rect id="shape_0" ID="矩形 15" fillcolor="white" stroked="f" o:allowincell="f" style="position:absolute;left:7025;top:-34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30;top: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9210</wp:posOffset>
                </wp:positionV>
                <wp:extent cx="6363335" cy="9987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，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2.3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，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135890</wp:posOffset>
                </wp:positionV>
                <wp:extent cx="1132205" cy="338455"/>
                <wp:effectExtent l="635" t="635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9999" stroked="f" o:allowincell="f" style="position:absolute;margin-left:-43.65pt;margin-top:10.7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34290</wp:posOffset>
                </wp:positionV>
                <wp:extent cx="1132205" cy="338455"/>
                <wp:effectExtent l="635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ff9999" stroked="f" o:allowincell="f" style="position:absolute;margin-left:-42.4pt;margin-top:2.7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270510</wp:posOffset>
                </wp:positionV>
                <wp:extent cx="1132205" cy="338455"/>
                <wp:effectExtent l="635" t="635" r="635" b="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-43.2pt;margin-top:21.3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114300</wp:posOffset>
                </wp:positionV>
                <wp:extent cx="1132205" cy="338455"/>
                <wp:effectExtent l="0" t="635" r="127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ff9999" stroked="f" o:allowincell="f" style="position:absolute;margin-left:-46.15pt;margin-top:9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1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99" stroked="f" o:allowincell="f" style="position:absolute;margin-left:423.2pt;margin-top:59.8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