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5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5450</wp:posOffset>
                </wp:positionH>
                <wp:positionV relativeFrom="paragraph">
                  <wp:posOffset>-63500</wp:posOffset>
                </wp:positionV>
                <wp:extent cx="1422400" cy="153098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531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5pt;margin-top:-5pt;width:111.95pt;height:120.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