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1720</wp:posOffset>
                </wp:positionH>
                <wp:positionV relativeFrom="paragraph">
                  <wp:posOffset>-822325</wp:posOffset>
                </wp:positionV>
                <wp:extent cx="3190875" cy="10506075"/>
                <wp:effectExtent l="635" t="635" r="0" b="0"/>
                <wp:wrapNone/>
                <wp:docPr id="1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1" fillcolor="#b9cde5" stroked="f" o:allowincell="f" style="position:absolute;margin-left:-83.6pt;margin-top:-64.75pt;width:251.2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5355</wp:posOffset>
                </wp:positionH>
                <wp:positionV relativeFrom="paragraph">
                  <wp:posOffset>-802640</wp:posOffset>
                </wp:positionV>
                <wp:extent cx="4123690" cy="10506075"/>
                <wp:effectExtent l="0" t="635" r="635" b="0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800" cy="10506240"/>
                        </a:xfrm>
                        <a:prstGeom prst="octagon">
                          <a:avLst>
                            <a:gd name="adj" fmla="val 6644"/>
                          </a:avLst>
                        </a:prstGeom>
                        <a:solidFill>
                          <a:srgbClr val="b9cd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b9cde5" stroked="f" o:allowincell="f" style="position:absolute;margin-left:173.65pt;margin-top:-63.2pt;width:324.65pt;height:827.2pt;mso-wrap-style:none;v-text-anchor:middle" type="_x0000_t10">
                <v:fill o:detectmouseclick="t" type="solid" color2="#46321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1047750" cy="1476375"/>
                <wp:effectExtent l="12700" t="13335" r="12700" b="12065"/>
                <wp:wrapNone/>
                <wp:docPr id="3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7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3.35pt;margin-top:1.8pt;width:82.45pt;height:116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7465</wp:posOffset>
                </wp:positionH>
                <wp:positionV relativeFrom="paragraph">
                  <wp:posOffset>45720</wp:posOffset>
                </wp:positionV>
                <wp:extent cx="1036320" cy="1487805"/>
                <wp:effectExtent l="0" t="0" r="0" b="0"/>
                <wp:wrapNone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2.95pt;margin-top:3.55pt;width:81.6pt;height:117.2pt" coordorigin="-59,71" coordsize="1632,2344">
                <v:rect id="shape_0" ID="矩形 9" fillcolor="white" stroked="f" o:allowincell="f" style="position:absolute;left:-48;top:7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9;top:38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6570</wp:posOffset>
                </wp:positionH>
                <wp:positionV relativeFrom="paragraph">
                  <wp:posOffset>2020570</wp:posOffset>
                </wp:positionV>
                <wp:extent cx="2021840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求职意向：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php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40.65pt;mso-wrap-distance-left:9.05pt;mso-wrap-distance-right:9.05pt;mso-wrap-distance-top:0pt;mso-wrap-distance-bottom:0pt;margin-top:159.1pt;mso-position-vertical-relative:text;margin-left:-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求职意向：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php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0</wp:posOffset>
                </wp:positionH>
                <wp:positionV relativeFrom="paragraph">
                  <wp:posOffset>-341630</wp:posOffset>
                </wp:positionV>
                <wp:extent cx="3333750" cy="97802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978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xx.0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xx.07    xxxx</w:t>
                            </w:r>
                            <w:r>
                              <w:rPr/>
                              <w:t>高等学院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计算机专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学校的选课管理系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  <w:t>开发在</w:t>
                            </w:r>
                            <w:r>
                              <w:rPr/>
                              <w:t>Read Hat Enterprise Linux 5</w:t>
                            </w:r>
                            <w:r>
                              <w:rPr/>
                              <w:t>环境下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通过</w:t>
                            </w:r>
                            <w:r>
                              <w:rPr/>
                              <w:t>list_head</w:t>
                            </w:r>
                            <w:r>
                              <w:rPr/>
                              <w:t>双向循环链表完成老师，学生信息的管理，包括信息的添加，删除，查找，修改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学生有修改密码，选课的功能；老师可以修改学生信息，给学生选定的课程评分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xxxx</w:t>
                            </w:r>
                            <w:r>
                              <w:rPr>
                                <w:b/>
                                <w:color w:val="0070C0"/>
                              </w:rPr>
                              <w:t>公司蜂鸣器的字符驱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2015.02.13-2015.02.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通过对</w:t>
                            </w:r>
                            <w:r>
                              <w:rPr/>
                              <w:t>U-boot</w:t>
                            </w:r>
                            <w:r>
                              <w:rPr/>
                              <w:t>启动流程的分析，熟悉了</w:t>
                            </w:r>
                            <w:r>
                              <w:rPr/>
                              <w:t>ARM</w:t>
                            </w:r>
                            <w:r>
                              <w:rPr/>
                              <w:t>的结构和工作原理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嵌入式</w:t>
                            </w:r>
                            <w:r>
                              <w:rPr/>
                              <w:t>Linux</w:t>
                            </w:r>
                            <w:r>
                              <w:rPr/>
                              <w:t>根文件系统的部署与启动，配置和编译</w:t>
                            </w:r>
                            <w:r>
                              <w:rPr/>
                              <w:t xml:space="preserve">Busyboy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熟练掌握字符驱动的开发框架结构，完成蜂鸣器的驱动开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专业证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计算机软件开发工程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运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音乐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770.1pt;mso-wrap-distance-left:9.05pt;mso-wrap-distance-right:9.05pt;mso-wrap-distance-top:0pt;mso-wrap-distance-bottom:0pt;margin-top:-26.9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0xx.09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xx.07    xxxx</w:t>
                      </w:r>
                      <w:r>
                        <w:rPr/>
                        <w:t>高等学院</w:t>
                      </w:r>
                      <w:r>
                        <w:rPr/>
                        <w:t>/</w:t>
                      </w:r>
                      <w:r>
                        <w:rPr/>
                        <w:t>计算机专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学校的选课管理系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  <w:t>开发在</w:t>
                      </w:r>
                      <w:r>
                        <w:rPr/>
                        <w:t>Read Hat Enterprise Linux 5</w:t>
                      </w:r>
                      <w:r>
                        <w:rPr/>
                        <w:t>环境下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通过</w:t>
                      </w:r>
                      <w:r>
                        <w:rPr/>
                        <w:t>list_head</w:t>
                      </w:r>
                      <w:r>
                        <w:rPr/>
                        <w:t>双向循环链表完成老师，学生信息的管理，包括信息的添加，删除，查找，修改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 xml:space="preserve">3. </w:t>
                      </w:r>
                      <w:r>
                        <w:rPr/>
                        <w:t>学生有修改密码，选课的功能；老师可以修改学生信息，给学生选定的课程评分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70C0"/>
                        </w:rPr>
                      </w:pPr>
                      <w:r>
                        <w:rPr>
                          <w:b/>
                          <w:color w:val="0070C0"/>
                        </w:rPr>
                        <w:t>xxxx</w:t>
                      </w:r>
                      <w:r>
                        <w:rPr>
                          <w:b/>
                          <w:color w:val="0070C0"/>
                        </w:rPr>
                        <w:t>公司蜂鸣器的字符驱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</w:rPr>
                        <w:t>2015.02.13-2015.02.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通过对</w:t>
                      </w:r>
                      <w:r>
                        <w:rPr/>
                        <w:t>U-boot</w:t>
                      </w:r>
                      <w:r>
                        <w:rPr/>
                        <w:t>启动流程的分析，熟悉了</w:t>
                      </w:r>
                      <w:r>
                        <w:rPr/>
                        <w:t>ARM</w:t>
                      </w:r>
                      <w:r>
                        <w:rPr/>
                        <w:t>的结构和工作原理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嵌入式</w:t>
                      </w:r>
                      <w:r>
                        <w:rPr/>
                        <w:t>Linux</w:t>
                      </w:r>
                      <w:r>
                        <w:rPr/>
                        <w:t>根文件系统的部署与启动，配置和编译</w:t>
                      </w:r>
                      <w:r>
                        <w:rPr/>
                        <w:t xml:space="preserve">Busyboy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熟练掌握字符驱动的开发框架结构，完成蜂鸣器的驱动开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专业证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计算机软件开发工程师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运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音乐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0</wp:posOffset>
                </wp:positionH>
                <wp:positionV relativeFrom="paragraph">
                  <wp:posOffset>1707515</wp:posOffset>
                </wp:positionV>
                <wp:extent cx="2724785" cy="7642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64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薪资要求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软件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环境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高级编程，具有有较强的程序分析和调试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CP/I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协议基本知识，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ocke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网络编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操作系统的基本原理，对进程和线程有较深入的了解，有较强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系统编程能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Bootloade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移植以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驱动的开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01.75pt;mso-wrap-distance-left:9.05pt;mso-wrap-distance-right:9.05pt;mso-wrap-distance-top:0pt;mso-wrap-distance-bottom:0pt;margin-top:134.45pt;mso-position-vertical-relative:text;margin-left:-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性别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学历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eastAsia="Times New Roman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薪资要求</w:t>
                      </w:r>
                      <w:r>
                        <w:rPr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软件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环境下</w:t>
                      </w:r>
                      <w:r>
                        <w:rPr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sz w:val="22"/>
                          <w:szCs w:val="22"/>
                        </w:rPr>
                        <w:t>高级编程，具有有较强的程序分析和调试能力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</w:rPr>
                        <w:t>了解</w:t>
                      </w:r>
                      <w:r>
                        <w:rPr>
                          <w:sz w:val="22"/>
                          <w:szCs w:val="22"/>
                        </w:rPr>
                        <w:t>TCP/IP</w:t>
                      </w:r>
                      <w:r>
                        <w:rPr>
                          <w:sz w:val="22"/>
                          <w:szCs w:val="22"/>
                        </w:rPr>
                        <w:t>协议基本知识，熟悉</w:t>
                      </w:r>
                      <w:r>
                        <w:rPr>
                          <w:sz w:val="22"/>
                          <w:szCs w:val="22"/>
                        </w:rPr>
                        <w:t>Socket</w:t>
                      </w:r>
                      <w:r>
                        <w:rPr>
                          <w:sz w:val="22"/>
                          <w:szCs w:val="22"/>
                        </w:rPr>
                        <w:t>网络编程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sz w:val="22"/>
                          <w:szCs w:val="22"/>
                        </w:rPr>
                        <w:t>熟悉操作系统的基本原理，对进程和线程有较深入的了解，有较强的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系统编程能力</w:t>
                      </w:r>
                      <w:r>
                        <w:rPr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sz w:val="22"/>
                          <w:szCs w:val="22"/>
                        </w:rPr>
                        <w:t>Bootloader</w:t>
                      </w:r>
                      <w:r>
                        <w:rPr>
                          <w:sz w:val="22"/>
                          <w:szCs w:val="22"/>
                        </w:rPr>
                        <w:t>的移植以及</w:t>
                      </w:r>
                      <w:r>
                        <w:rPr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sz w:val="22"/>
                          <w:szCs w:val="22"/>
                        </w:rPr>
                        <w:t>驱动的开发</w:t>
                      </w:r>
                      <w:r>
                        <w:rPr>
                          <w:sz w:val="22"/>
                          <w:szCs w:val="22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软件开发有浓厚兴趣，学习和理解能力强，能快速的接受新知识、适应新的环境，具有良好的逻辑思维能力。在工作和学习中可以承受较大的压力，并且具有高度的责任感和团队精神，为人处事中十分平易近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24:00Z</dcterms:created>
  <dc:creator>微软用户</dc:creator>
  <dc:description/>
  <cp:keywords/>
  <dc:language>en-US</dc:language>
  <cp:lastModifiedBy>q3060</cp:lastModifiedBy>
  <dcterms:modified xsi:type="dcterms:W3CDTF">2020-06-08T06:3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