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姓    名：湖南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　　籍：中国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婚姻状况：未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民　　族：汉族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培训认证：未参加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78 cm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诚信徽章：未申请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  <w:tab/>
        <w:tab/>
      </w:r>
    </w:p>
    <w:p>
      <w:pPr>
        <w:pStyle w:val="Normal"/>
        <w:tabs>
          <w:tab w:val="clear" w:pos="420"/>
          <w:tab w:val="left" w:pos="1050" w:leader="none"/>
        </w:tabs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客户经理</w:t>
      </w:r>
    </w:p>
    <w:p>
      <w:pPr>
        <w:pStyle w:val="Normal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工作年限： 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初级</w:t>
      </w:r>
    </w:p>
    <w:p>
      <w:pPr>
        <w:pStyle w:val="Normal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求职类型：  全职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一个月</w:t>
      </w:r>
    </w:p>
    <w:p>
      <w:pPr>
        <w:pStyle w:val="Normal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月薪要求： 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0--3500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希望工作地区：湖南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,</w:t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Normal"/>
        <w:widowControl/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佛山市 建设银行　　 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8-07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10-11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有企业　　所属行业：银行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客户经理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8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学校毕业后，便进入建设银行工作，曾工作于佛山市建设银行汇盈支行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8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到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1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，从事网点普通柜员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1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到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9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，担任网点现金柜员；尔后，从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09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到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，再次换岗，调离前台工作，担任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级授权柜员；由于区域支行对本人的重视，加强我对客户的更进一步深入了解，随之调出柜台，担任网点客户经理并兼任大堂经理，客户经理主要是从事网点个人住房贷款和助业贷款，由于工作突出，随之被区域支行派遣到佛山建行中小企业贷款中心学习，学习归来后，主要负责区域支行“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E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贷通”对公贷款，并成功向佛山骏业家具有限公司、永恒家具有限公司、金公子经贸有限公司等多家当地知名企业发放贷款近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亿元。虽然工作只有短暂的二年多，但我从不同的工作岗位，不同的角度来了解基层，服务基层，也培养出较高的风险防范意识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期间，参与了佛山市建设银行工作岗位考试，并获得上岗资格证；参加了反假币考试，并获得中国人民银行认可的反假币资格证书；参加了由市分行组织的国际业务考试，成绩优秀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家太远，想回家发展</w:t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湖南商学院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本科　　获得学位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8-06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 业 一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际贸易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 业 二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其它外语能力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  <w:tab/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pacing w:lineRule="atLeast" w:line="33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学校毕业后，便进入建设银行工作，曾工作于佛山市建设银行汇盈支行。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到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从事网点普通柜员；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到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担任网点现金柜员；尔后，从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9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到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再次换岗，调离前台工作，担任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级授权柜员；由于区域支行对本人的重视，加强我对客户的更进一步深入了解，随之调出柜台，担任网点客户经理并兼任大堂经理，客户经理主要是从事网点个人住房贷款和助业贷款，由于工作突出，随之被区域支行派遣到佛山建行中小企业贷款中心学习，学习归来后，主要负责区域支行“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贷通”对公贷款，并成功向佛山骏业家具有限公司、永恒家具有限公司、金公子经贸有限公司等多家当地知名企业发放贷款近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亿元。虽然工作只有短暂的二年多，但我从不同的工作岗位，不同的角度来了解基层，服务基层，也培养出较高的风险防范意识。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期间，参与了佛山市建设银行工作岗位考试，并获得上岗资格证；参加了反假币考试，并获得中国人民银行认可的反假币资格证书；参加了由市分行组织的国际业务考试，成绩优秀。</w:t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Style15"/>
        <w:widowControl/>
        <w:pBdr/>
        <w:spacing w:lineRule="atLeast" w:line="420" w:before="280" w:after="280"/>
        <w:ind w:left="0" w:right="0" w:firstLine="42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7:5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