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-161925</wp:posOffset>
                </wp:positionV>
                <wp:extent cx="3959860" cy="0"/>
                <wp:effectExtent l="0" t="15875" r="0" b="1587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-12.75pt" to="475.25pt,-12.75pt" ID="直线 11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704850</wp:posOffset>
                </wp:positionV>
                <wp:extent cx="3959860" cy="0"/>
                <wp:effectExtent l="0" t="15875" r="0" b="1587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55.5pt" to="473pt,55.5pt" ID="直线 12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7124700</wp:posOffset>
                </wp:positionV>
                <wp:extent cx="3959860" cy="0"/>
                <wp:effectExtent l="635" t="15875" r="0" b="1587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561pt" to="474.5pt,561pt" ID="直线 13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7425</wp:posOffset>
                </wp:positionH>
                <wp:positionV relativeFrom="paragraph">
                  <wp:posOffset>9439275</wp:posOffset>
                </wp:positionV>
                <wp:extent cx="330200" cy="320675"/>
                <wp:effectExtent l="0" t="0" r="0" b="0"/>
                <wp:wrapNone/>
                <wp:docPr id="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320760"/>
                          <a:chOff x="0" y="0"/>
                          <a:chExt cx="330120" cy="320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047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4a67a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477.75pt;margin-top:743.25pt;width:26.05pt;height:25.25pt" coordorigin="9555,14865" coordsize="521,5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9d9d9" stroked="f" o:allowincell="f" style="position:absolute;left:9555;top:14865;width:33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none"/>
                </v:shape>
                <v:shape id="shape_0" fillcolor="#4a67a8" stroked="f" o:allowincell="f" style="position:absolute;left:9735;top:15030;width:33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59857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14705</wp:posOffset>
            </wp:positionH>
            <wp:positionV relativeFrom="paragraph">
              <wp:posOffset>-23304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6960</wp:posOffset>
                </wp:positionH>
                <wp:positionV relativeFrom="paragraph">
                  <wp:posOffset>-646430</wp:posOffset>
                </wp:positionV>
                <wp:extent cx="160210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50.9pt;mso-position-vertical-relative:text;margin-left:-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2205</wp:posOffset>
                </wp:positionH>
                <wp:positionV relativeFrom="paragraph">
                  <wp:posOffset>-1142365</wp:posOffset>
                </wp:positionV>
                <wp:extent cx="2094865" cy="10692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692130"/>
                        </a:xfrm>
                        <a:prstGeom prst="rect"/>
                        <a:solidFill>
                          <a:srgbClr val="4A67A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A67A8" style="position:absolute;rotation:-0;width:164.95pt;height:841.9pt;mso-wrap-distance-left:9.05pt;mso-wrap-distance-right:9.05pt;mso-wrap-distance-top:0pt;mso-wrap-distance-bottom:0pt;margin-top:-89.95pt;mso-position-vertical-relative:text;margin-left:-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635</wp:posOffset>
                </wp:positionH>
                <wp:positionV relativeFrom="paragraph">
                  <wp:posOffset>1938655</wp:posOffset>
                </wp:positionV>
                <wp:extent cx="1790700" cy="91763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917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面貌：团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籍贯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全国计算机二级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图书馆管理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委员会卫生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象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图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羽毛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22.55pt;mso-wrap-distance-left:9.05pt;mso-wrap-distance-right:9.05pt;mso-wrap-distance-top:0pt;mso-wrap-distance-bottom:0pt;margin-top:152.65pt;mso-position-vertical-relative:text;margin-left:-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xxx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性别：男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学历：本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面貌：团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籍贯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：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173jL.com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全国计算机二级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校内职务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图书馆管理员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委员会卫生员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象棋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图书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羽毛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1895</wp:posOffset>
                </wp:positionH>
                <wp:positionV relativeFrom="paragraph">
                  <wp:posOffset>-396875</wp:posOffset>
                </wp:positionV>
                <wp:extent cx="4715510" cy="102247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1022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建筑工程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工民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</w:rPr>
                              <w:t>建安集团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工作描述：上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才是工作的根本所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成功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从业以来参与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万平方米房地产项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项目质量安全总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项目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项目技术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项目生产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exact" w:line="460"/>
                              <w:ind w:hanging="0"/>
                              <w:rPr>
                                <w:rFonts w:ascii="微软雅黑" w:hAnsi="微软雅黑" w:eastAsia="微软雅黑" w:cs="微软雅黑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805.1pt;mso-wrap-distance-left:9.05pt;mso-wrap-distance-right:9.05pt;mso-wrap-distance-top:0pt;mso-wrap-distance-bottom:0pt;margin-top:-31.25pt;mso-position-vertical-relative:text;margin-left: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6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 xml:space="preserve">时间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建筑工程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工民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</w:rPr>
                        <w:t>建安集团公司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工作描述：上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才是工作的根本所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成功与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跟努力以及正确的职业素养很有关联（土建专业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同时一个人的思想决定一个人的工作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从业以来参与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万平方米房地产项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个，工业厂房、体育馆工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项目质量安全总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项目经理助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项目技术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项目生产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Style16"/>
                        <w:snapToGrid w:val="false"/>
                        <w:spacing w:lineRule="exact" w:line="460"/>
                        <w:ind w:hanging="0"/>
                        <w:rPr>
                          <w:rFonts w:ascii="微软雅黑" w:hAnsi="微软雅黑" w:eastAsia="微软雅黑" w:cs="微软雅黑"/>
                          <w:sz w:val="15"/>
                          <w:szCs w:val="15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5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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5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洁风格_软件测试工程师简历范文.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35:00Z</dcterms:created>
  <dc:creator>Administrator</dc:creator>
  <dc:description/>
  <cp:keywords/>
  <dc:language>en-US</dc:language>
  <cp:lastModifiedBy>q3060</cp:lastModifiedBy>
  <dcterms:modified xsi:type="dcterms:W3CDTF">2020-06-08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