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49985</wp:posOffset>
                </wp:positionH>
                <wp:positionV relativeFrom="paragraph">
                  <wp:posOffset>-913130</wp:posOffset>
                </wp:positionV>
                <wp:extent cx="7662545" cy="18415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2600" cy="1841400"/>
                        </a:xfrm>
                        <a:prstGeom prst="rect">
                          <a:avLst/>
                        </a:prstGeom>
                        <a:solidFill>
                          <a:srgbClr val="ff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66" stroked="f" o:allowincell="f" style="position:absolute;margin-left:-90.55pt;margin-top:-71.9pt;width:603.3pt;height:144.95pt;mso-wrap-style:none;v-text-anchor:middle">
                <v:fill o:detectmouseclick="t" type="solid" color2="#00669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44525</wp:posOffset>
            </wp:positionH>
            <wp:positionV relativeFrom="paragraph">
              <wp:posOffset>-73660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8720</wp:posOffset>
                </wp:positionH>
                <wp:positionV relativeFrom="paragraph">
                  <wp:posOffset>-266065</wp:posOffset>
                </wp:positionV>
                <wp:extent cx="182435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文职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20.95pt;mso-position-vertical-relative:text;margin-left:2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文职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6540</wp:posOffset>
                </wp:positionH>
                <wp:positionV relativeFrom="paragraph">
                  <wp:posOffset>-43307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.1pt;mso-position-vertical-relative:text;margin-left:1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8845</wp:posOffset>
                </wp:positionH>
                <wp:positionV relativeFrom="paragraph">
                  <wp:posOffset>78105</wp:posOffset>
                </wp:positionV>
                <wp:extent cx="7576820" cy="9231630"/>
                <wp:effectExtent l="0" t="0" r="0" b="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9231480"/>
                        </a:xfrm>
                        <a:prstGeom prst="rect">
                          <a:avLst/>
                        </a:prstGeom>
                        <a:solidFill>
                          <a:srgbClr val="fdea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deada" stroked="f" o:allowincell="f" style="position:absolute;margin-left:-72.35pt;margin-top:6.15pt;width:596.55pt;height:726.85pt;mso-wrap-style:none;v-text-anchor:middle">
                <v:fill o:detectmouseclick="t" type="solid" color2="#02152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21715</wp:posOffset>
                </wp:positionH>
                <wp:positionV relativeFrom="paragraph">
                  <wp:posOffset>139065</wp:posOffset>
                </wp:positionV>
                <wp:extent cx="1473835" cy="528320"/>
                <wp:effectExtent l="0" t="635" r="635" b="0"/>
                <wp:wrapNone/>
                <wp:docPr id="6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3840" cy="528480"/>
                          <a:chOff x="0" y="0"/>
                          <a:chExt cx="1473840" cy="528480"/>
                        </a:xfrm>
                      </wpg:grpSpPr>
                      <wps:wsp>
                        <wps:cNvSpPr/>
                        <wps:spPr>
                          <a:xfrm rot="16200000">
                            <a:off x="-216360" y="216360"/>
                            <a:ext cx="528480" cy="95400"/>
                          </a:xfrm>
                          <a:prstGeom prst="parallelogram">
                            <a:avLst>
                              <a:gd name="adj" fmla="val 160931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760"/>
                            <a:ext cx="1469520" cy="383040"/>
                          </a:xfrm>
                          <a:custGeom>
                            <a:avLst/>
                            <a:gdLst>
                              <a:gd name="textAreaLeft" fmla="*/ 0 w 833040"/>
                              <a:gd name="textAreaRight" fmla="*/ 833400 w 833040"/>
                              <a:gd name="textAreaTop" fmla="*/ 0 h 217080"/>
                              <a:gd name="textAreaBottom" fmla="*/ 217440 h 217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97.5pt;margin-top:11.4pt;width:133.1pt;height:30.15pt" coordorigin="-1950,228" coordsize="2662,603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10" fillcolor="#984807" stroked="f" o:allowincell="f" style="position:absolute;left:-1950;top:560;width:831;height:149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9" fillcolor="#ff9966" stroked="f" o:allowincell="f" style="position:absolute;left:-1602;top:228;width:2313;height:602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3555</wp:posOffset>
                </wp:positionH>
                <wp:positionV relativeFrom="paragraph">
                  <wp:posOffset>205740</wp:posOffset>
                </wp:positionV>
                <wp:extent cx="6508750" cy="88823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时间          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本科          市场营销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  <w:t xml:space="preserve">                     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茶艺师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销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鉴别茶叶品质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茶叶的品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a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适的水质、水量、水温和冲泡器具，进行茶水艺术冲泡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接待顾客的咨询，了解顾客的需求并达成销售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做好货品销售记录、盘点、账目核对等工作，按规定完成各项销售统计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完成商品的来货验收、上架陈列摆放、补货、退货、防损等日常营业工作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                      茶艺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进行茶水艺术冲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向顾客介绍名茶、名泉及饮茶知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门店顾客接待、茶叶讲解和销售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门店每月的活动开展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产品的来货验收、上架陈列摆放、补货、店面卫生清洁等日常营业工作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699.4pt;mso-wrap-distance-left:9.05pt;mso-wrap-distance-right:9.05pt;mso-wrap-distance-top:0pt;mso-wrap-distance-bottom:0pt;margin-top:16.2pt;mso-position-vertical-relative:text;margin-left:-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时间          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本科          市场营销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  <w:t xml:space="preserve">                     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茶艺师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销售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鉴别茶叶品质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茶叶的品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a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适的水质、水量、水温和冲泡器具，进行茶水艺术冲泡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接待顾客的咨询，了解顾客的需求并达成销售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做好货品销售记录、盘点、账目核对等工作，按规定完成各项销售统计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完成商品的来货验收、上架陈列摆放、补货、退货、防损等日常营业工作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                      茶艺师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进行茶水艺术冲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向顾客介绍名茶、名泉及饮茶知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门店顾客接待、茶叶讲解和销售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门店每月的活动开展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产品的来货验收、上架陈列摆放、补货、店面卫生清洁等日常营业工作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12825</wp:posOffset>
                </wp:positionH>
                <wp:positionV relativeFrom="paragraph">
                  <wp:posOffset>112395</wp:posOffset>
                </wp:positionV>
                <wp:extent cx="1471295" cy="528955"/>
                <wp:effectExtent l="635" t="635" r="635" b="0"/>
                <wp:wrapNone/>
                <wp:docPr id="8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88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-96.25pt;margin-top:9.35pt;width:132.4pt;height:30.2pt" coordorigin="-1925,187" coordsize="2648,604">
                <v:shape id="shape_0" ID="自选图形 14" fillcolor="#984807" stroked="f" o:allowincell="f" style="position:absolute;left:-1926;top:518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5" fillcolor="#ff9966" stroked="f" o:allowincell="f" style="position:absolute;left:-1595;top:187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95680</wp:posOffset>
                </wp:positionH>
                <wp:positionV relativeFrom="paragraph">
                  <wp:posOffset>266700</wp:posOffset>
                </wp:positionV>
                <wp:extent cx="1471295" cy="528955"/>
                <wp:effectExtent l="0" t="1270" r="635" b="0"/>
                <wp:wrapNone/>
                <wp:docPr id="9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88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94.95pt;margin-top:21.5pt;width:132.4pt;height:30.2pt" coordorigin="-1899,430" coordsize="2648,604">
                <v:shape id="shape_0" ID="自选图形 17" fillcolor="#984807" stroked="f" o:allowincell="f" style="position:absolute;left:-1899;top:761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18" fillcolor="#ff9966" stroked="f" o:allowincell="f" style="position:absolute;left:-1568;top:430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07745</wp:posOffset>
                </wp:positionH>
                <wp:positionV relativeFrom="paragraph">
                  <wp:posOffset>65405</wp:posOffset>
                </wp:positionV>
                <wp:extent cx="1471295" cy="528955"/>
                <wp:effectExtent l="635" t="635" r="635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528840"/>
                          <a:chOff x="0" y="0"/>
                          <a:chExt cx="1471320" cy="528840"/>
                        </a:xfrm>
                      </wpg:grpSpPr>
                      <wps:wsp>
                        <wps:cNvSpPr/>
                        <wps:spPr>
                          <a:xfrm rot="16200000">
                            <a:off x="-209880" y="216360"/>
                            <a:ext cx="528840" cy="95760"/>
                          </a:xfrm>
                          <a:prstGeom prst="parallelogram">
                            <a:avLst>
                              <a:gd name="adj" fmla="val 160435"/>
                            </a:avLst>
                          </a:prstGeom>
                          <a:solidFill>
                            <a:srgbClr val="98480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1471320" cy="383400"/>
                          </a:xfrm>
                          <a:custGeom>
                            <a:avLst/>
                            <a:gdLst>
                              <a:gd name="textAreaLeft" fmla="*/ 0 w 834120"/>
                              <a:gd name="textAreaRight" fmla="*/ 834480 w 834120"/>
                              <a:gd name="textAreaTop" fmla="*/ 0 h 217440"/>
                              <a:gd name="textAreaBottom" fmla="*/ 217800 h 21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55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55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95.85pt;margin-top:5.65pt;width:132.4pt;height:30.2pt" coordorigin="-1917,113" coordsize="2648,604">
                <v:shape id="shape_0" ID="自选图形 23" fillcolor="#984807" stroked="f" o:allowincell="f" style="position:absolute;left:-1918;top:444;width:832;height:150;mso-wrap-style:none;v-text-anchor:middle;rotation:270" type="_x0000_t7">
                  <v:fill o:detectmouseclick="t" type="solid" color2="#67b7f8"/>
                  <v:stroke color="#3465a4" joinstyle="round" endcap="flat"/>
                  <w10:wrap type="none"/>
                </v:shape>
                <v:shape id="shape_0" ID="自选图形 24" fillcolor="#ff9966" stroked="f" o:allowincell="f" style="position:absolute;left:-1587;top:113;width:2316;height:603;mso-wrap-style:none;v-text-anchor:middle" type="_x0000_t15">
                  <v:fill o:detectmouseclick="t" type="solid" color2="#00669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