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671955</wp:posOffset>
                </wp:positionH>
                <wp:positionV relativeFrom="paragraph">
                  <wp:posOffset>-1075055</wp:posOffset>
                </wp:positionV>
                <wp:extent cx="8495665" cy="1762760"/>
                <wp:effectExtent l="635" t="0" r="0" b="0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5640" cy="176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131.65pt;margin-top:-84.65pt;width:668.9pt;height:138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720</wp:posOffset>
                </wp:positionH>
                <wp:positionV relativeFrom="paragraph">
                  <wp:posOffset>-4806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6pt;margin-top:-37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-581025</wp:posOffset>
                </wp:positionV>
                <wp:extent cx="1461770" cy="14954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495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pt;margin-top:-45.75pt;width:115.05pt;height:117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187960</wp:posOffset>
                </wp:positionV>
                <wp:extent cx="6443345" cy="8041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教育经历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儿童舞蹈课程授课等相关教学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做好学生、家长、学校的沟通交流工作，维护良好的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4.8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260" w:hanging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 xml:space="preserve">教育经历   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儿童舞蹈课程授课等相关教学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做好学生、家长、学校的沟通交流工作，维护良好的关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