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姓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中国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目前所在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汉族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户口所在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清远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身材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56 cm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　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42 kg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23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培训认证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诚信徽章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求职意向及工作经历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国际金融　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职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中级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全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可到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500--XX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 广州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个人工作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05.12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－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06.2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松厦公司 短促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06.3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－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07.5  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三星公司 长促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07.5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－至今  广州市创毅广告有限公司 文员兼出纳</w:t>
      </w:r>
    </w:p>
    <w:p>
      <w:pPr>
        <w:pStyle w:val="Normal"/>
        <w:widowControl/>
        <w:shd w:fill="FFFFFF" w:val="clear"/>
        <w:spacing w:lineRule="atLeast" w:line="270"/>
        <w:ind w:left="0" w:hanging="0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教育背景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市第三财经职业中学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中专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毕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-07-01</w:t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所学专业一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金融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所学专业二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受教育培训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.9-XX.7  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市第三财经职业中学 金融  会计从业资格证 会计电算化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中级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1999.9-XX.7  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市蓝天中学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1993.9-1999.7  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市瑞宝小学</w:t>
      </w:r>
    </w:p>
    <w:p>
      <w:pPr>
        <w:pStyle w:val="Normal"/>
        <w:widowControl/>
        <w:shd w:fill="FFFFFF" w:val="clear"/>
        <w:spacing w:lineRule="atLeast" w:line="270"/>
        <w:ind w:left="0" w:hanging="0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语言能力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英语　一般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  <w:tab/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精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精通</w:t>
      </w:r>
    </w:p>
    <w:p>
      <w:pPr>
        <w:pStyle w:val="Normal"/>
        <w:widowControl/>
        <w:shd w:fill="FFFFFF" w:val="clear"/>
        <w:spacing w:lineRule="atLeast" w:line="270"/>
        <w:ind w:left="0" w:hanging="0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能力及其他专长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 </w:t>
        <w:br/>
        <w:t>※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头脑灵活，逻辑思维清晰，具有较强的财务分析、资本运作经验及丰富的财务专业知识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※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熟练使用财务相关软件及其他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office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软件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※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认真、仔细，责任心强，善于沟通，具有良好的沟通协调能力及综合分析判断能力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详细个人自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本人性格开朗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能吃苦耐劳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为人诚实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守信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有上进心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责任心强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认真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.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负责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积极主动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能在压力下工作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具有团体精神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English Resume: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                             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个人联系方式</w:t>
      </w:r>
    </w:p>
    <w:p>
      <w:pPr>
        <w:pStyle w:val="Style15"/>
        <w:widowControl/>
        <w:pBdr/>
        <w:shd w:fill="FFFFFF" w:val="clear"/>
        <w:spacing w:lineRule="atLeast" w:line="420" w:before="280" w:after="2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09T07:52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