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442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755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95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8-10T01:3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