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96740</wp:posOffset>
                </wp:positionH>
                <wp:positionV relativeFrom="paragraph">
                  <wp:posOffset>-848995</wp:posOffset>
                </wp:positionV>
                <wp:extent cx="5624830" cy="10563860"/>
                <wp:effectExtent l="635" t="0" r="0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25000" cy="10563840"/>
                        </a:xfrm>
                        <a:prstGeom prst="plus">
                          <a:avLst>
                            <a:gd name="adj" fmla="val 6713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3" fillcolor="#f79646" stroked="f" o:allowincell="f" style="position:absolute;margin-left:-346.2pt;margin-top:-66.85pt;width:442.85pt;height:831.75pt;flip:x;mso-wrap-style:none;v-text-anchor:middle" type="_x0000_t11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89685</wp:posOffset>
                </wp:positionH>
                <wp:positionV relativeFrom="paragraph">
                  <wp:posOffset>-846455</wp:posOffset>
                </wp:positionV>
                <wp:extent cx="5624830" cy="10563860"/>
                <wp:effectExtent l="0" t="0" r="635" b="63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10563840"/>
                        </a:xfrm>
                        <a:prstGeom prst="plus">
                          <a:avLst>
                            <a:gd name="adj" fmla="val 6713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d9d9d9" stroked="f" o:allowincell="f" style="position:absolute;margin-left:101.55pt;margin-top:-66.65pt;width:442.85pt;height:831.75pt;mso-wrap-style:none;v-text-anchor:middle" type="_x0000_t11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00480</wp:posOffset>
                </wp:positionH>
                <wp:positionV relativeFrom="paragraph">
                  <wp:posOffset>81280</wp:posOffset>
                </wp:positionV>
                <wp:extent cx="1365250" cy="274955"/>
                <wp:effectExtent l="0" t="635" r="0" b="0"/>
                <wp:wrapNone/>
                <wp:docPr id="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79646" stroked="f" o:allowincell="f" style="position:absolute;margin-left:102.4pt;margin-top:6.4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1660</wp:posOffset>
                </wp:positionH>
                <wp:positionV relativeFrom="paragraph">
                  <wp:posOffset>-20955</wp:posOffset>
                </wp:positionV>
                <wp:extent cx="1281430" cy="165862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1658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8pt;margin-top:-1.65pt;width:100.85pt;height:130.5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265</wp:posOffset>
                </wp:positionH>
                <wp:positionV relativeFrom="paragraph">
                  <wp:posOffset>-172085</wp:posOffset>
                </wp:positionV>
                <wp:extent cx="4704080" cy="9846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080" cy="984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235" w:leader="none"/>
                                <w:tab w:val="left" w:pos="5749" w:leader="none"/>
                                <w:tab w:val="left" w:pos="78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600" w:leader="none"/>
                                <w:tab w:val="left" w:pos="631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600" w:leader="none"/>
                                <w:tab w:val="left" w:pos="631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二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人力资源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温泉山庄         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前厅接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接待前来的客人，为客人提供各种咨询，登记客人信息，统计日客流量等！学习中层管理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社责任有限公司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导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顾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客人签订旅游合同，销售公司的旅游产品，为客人提供各种咨询服务，接受客人的投诉以及学习中层管理和兼职导游！期间接受公司的粤语培训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社责任有限公司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导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顾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客人签订旅游合同，销售公司的旅游产品，为客人提供各种咨询服务，接受客人的投诉以及学习中层管理和兼职导游！期间接受公司的粤语培训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有一定的工作经验，对相关工作有充分的认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着良好的团队合作精神，能处理好各方面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较强沟通协调能力，写作能力，表达能力、领悟能力、信息的处理能力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对现代企业管理模式有系统的了解和见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较强的组织协调能力，擅长与员工沟通及协调关系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丰富的处理突发事件及对外公关经验和能力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主观能动性强，工作态度积极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pt;height:775.3pt;mso-wrap-distance-left:9.05pt;mso-wrap-distance-right:9.05pt;mso-wrap-distance-top:0pt;mso-wrap-distance-bottom:0pt;margin-top:-13.55pt;mso-position-vertical-relative:text;margin-left:1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235" w:leader="none"/>
                          <w:tab w:val="left" w:pos="5749" w:leader="none"/>
                          <w:tab w:val="left" w:pos="78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高等专科学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600" w:leader="none"/>
                          <w:tab w:val="left" w:pos="631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600" w:leader="none"/>
                          <w:tab w:val="left" w:pos="631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所学专业一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管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所学专业二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人力资源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温泉山庄         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前厅接待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接待前来的客人，为客人提供各种咨询，登记客人信息，统计日客流量等！学习中层管理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社责任有限公司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导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顾问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客人签订旅游合同，销售公司的旅游产品，为客人提供各种咨询服务，接受客人的投诉以及学习中层管理和兼职导游！期间接受公司的粤语培训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社责任有限公司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导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顾问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客人签订旅游合同，销售公司的旅游产品，为客人提供各种咨询服务，接受客人的投诉以及学习中层管理和兼职导游！期间接受公司的粤语培训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有一定的工作经验，对相关工作有充分的认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着良好的团队合作精神，能处理好各方面关系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较强沟通协调能力，写作能力，表达能力、领悟能力、信息的处理能力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对现代企业管理模式有系统的了解和见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较强的组织协调能力，擅长与员工沟通及协调关系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丰富的处理突发事件及对外公关经验和能力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主观能动性强，工作态度积极乐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1655</wp:posOffset>
                </wp:positionH>
                <wp:positionV relativeFrom="paragraph">
                  <wp:posOffset>3873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3.05pt;mso-position-vertical-relative:text;margin-left:-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90320</wp:posOffset>
                </wp:positionH>
                <wp:positionV relativeFrom="paragraph">
                  <wp:posOffset>281940</wp:posOffset>
                </wp:positionV>
                <wp:extent cx="1365250" cy="274955"/>
                <wp:effectExtent l="0" t="635" r="0" b="0"/>
                <wp:wrapNone/>
                <wp:docPr id="7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79646" stroked="f" o:allowincell="f" style="position:absolute;margin-left:101.6pt;margin-top:22.2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8810</wp:posOffset>
                </wp:positionH>
                <wp:positionV relativeFrom="paragraph">
                  <wp:posOffset>236220</wp:posOffset>
                </wp:positionV>
                <wp:extent cx="1837690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带队导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44.95pt;mso-wrap-distance-left:9.05pt;mso-wrap-distance-right:9.05pt;mso-wrap-distance-top:0pt;mso-wrap-distance-bottom:0pt;margin-top:18.6pt;mso-position-vertical-relative:text;margin-left:-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带队导游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56845</wp:posOffset>
                </wp:positionV>
                <wp:extent cx="1645920" cy="92424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24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bCs/>
                                <w:color w:val="FFFFFF"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80"/>
                                <w:szCs w:val="18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adway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40"/>
                                <w:szCs w:val="14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U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Broadway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adway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60"/>
                                <w:szCs w:val="16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7.75pt;mso-wrap-distance-left:9.05pt;mso-wrap-distance-right:9.05pt;mso-wrap-distance-top:0pt;mso-wrap-distance-bottom:0pt;margin-top:12.35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bCs/>
                          <w:color w:val="FFFFFF"/>
                          <w:sz w:val="180"/>
                          <w:szCs w:val="18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80"/>
                          <w:szCs w:val="180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adway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40"/>
                          <w:szCs w:val="140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U   </w:t>
                      </w:r>
                    </w:p>
                    <w:p>
                      <w:pPr>
                        <w:pStyle w:val="Normal"/>
                        <w:rPr>
                          <w:rFonts w:ascii="Broadway" w:hAnsi="Broadway" w:cs="Broadway"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eastAsia="Broadway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adway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60"/>
                          <w:szCs w:val="16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01750</wp:posOffset>
                </wp:positionH>
                <wp:positionV relativeFrom="paragraph">
                  <wp:posOffset>213360</wp:posOffset>
                </wp:positionV>
                <wp:extent cx="1365250" cy="274955"/>
                <wp:effectExtent l="0" t="635" r="0" b="0"/>
                <wp:wrapNone/>
                <wp:docPr id="10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f79646" stroked="f" o:allowincell="f" style="position:absolute;margin-left:102.5pt;margin-top:16.8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91590</wp:posOffset>
                </wp:positionH>
                <wp:positionV relativeFrom="paragraph">
                  <wp:posOffset>125730</wp:posOffset>
                </wp:positionV>
                <wp:extent cx="1365250" cy="274955"/>
                <wp:effectExtent l="0" t="635" r="0" b="0"/>
                <wp:wrapNone/>
                <wp:docPr id="1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79646" stroked="f" o:allowincell="f" style="position:absolute;margin-left:101.7pt;margin-top:9.9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