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8240</wp:posOffset>
                </wp:positionH>
                <wp:positionV relativeFrom="paragraph">
                  <wp:posOffset>-1100455</wp:posOffset>
                </wp:positionV>
                <wp:extent cx="7778115" cy="1735455"/>
                <wp:effectExtent l="635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73556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666699" stroked="f" o:allowincell="f" style="position:absolute;margin-left:-91.2pt;margin-top:-86.65pt;width:612.4pt;height:136.6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4650</wp:posOffset>
                </wp:positionH>
                <wp:positionV relativeFrom="paragraph">
                  <wp:posOffset>-19812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29.55pt;margin-top:-15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7c8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57045</wp:posOffset>
                </wp:positionH>
                <wp:positionV relativeFrom="paragraph">
                  <wp:posOffset>-6051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7C8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7.65pt;mso-position-vertical-relative:text;margin-left:1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60"/>
                          <w:szCs w:val="60"/>
                        </w:rPr>
                      </w:pPr>
                      <w:r>
                        <w:rPr>
                          <w:color w:val="FF7C8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45585</wp:posOffset>
                </wp:positionH>
                <wp:positionV relativeFrom="paragraph">
                  <wp:posOffset>-339090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7C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7C80"/>
                                <w:sz w:val="26"/>
                                <w:szCs w:val="26"/>
                              </w:rPr>
                              <w:t>求职意向：淘宝客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6.7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7C80"/>
                          <w:sz w:val="26"/>
                          <w:szCs w:val="26"/>
                        </w:rPr>
                      </w:pPr>
                      <w:r>
                        <w:rPr>
                          <w:color w:val="FF7C80"/>
                          <w:sz w:val="26"/>
                          <w:szCs w:val="26"/>
                        </w:rPr>
                        <w:t>求职意向：淘宝客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3020</wp:posOffset>
                </wp:positionH>
                <wp:positionV relativeFrom="paragraph">
                  <wp:posOffset>40640</wp:posOffset>
                </wp:positionV>
                <wp:extent cx="7863205" cy="635"/>
                <wp:effectExtent l="635" t="19050" r="635" b="19050"/>
                <wp:wrapNone/>
                <wp:docPr id="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6pt,3.2pt" to="516.5pt,3.2pt" ID="直线 30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3175</wp:posOffset>
                </wp:positionV>
                <wp:extent cx="635" cy="8448040"/>
                <wp:effectExtent l="12700" t="635" r="12700" b="635"/>
                <wp:wrapNone/>
                <wp:docPr id="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4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0.25pt" to="25.75pt,665.4pt" ID="直线 36" stroked="t" o:allowincell="f" style="position:absolute">
                <v:stroke color="#ff7c8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153670</wp:posOffset>
                </wp:positionV>
                <wp:extent cx="434340" cy="434340"/>
                <wp:effectExtent l="9525" t="9525" r="10160" b="10160"/>
                <wp:wrapNone/>
                <wp:docPr id="7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13040"/>
                            <a:ext cx="1605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8.6pt;margin-top:12.1pt;width:34.2pt;height:34.2pt" coordorigin="172,242" coordsize="684,684">
                <v:oval id="shape_0" ID="椭圆 51" fillcolor="white" stroked="t" o:allowincell="f" style="position:absolute;left:172;top:242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666699" stroked="f" o:allowincell="f" style="position:absolute;left:375;top:420;width:252;height:301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085</wp:posOffset>
                </wp:positionH>
                <wp:positionV relativeFrom="paragraph">
                  <wp:posOffset>224155</wp:posOffset>
                </wp:positionV>
                <wp:extent cx="5347335" cy="67379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673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电话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 xml:space="preserve">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外语外贸大学            商务英语　　   专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电子商务有限公司　　 　　        淘宝客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淘宝旺旺在线快速准确地回复顾客咨询、解答顾客疑问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动向顾客推荐商品，促进顾客下单；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及进核对处理订单信息，确保发货的及时性；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店铺相关数据统计分析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电子商务有限公司　　 　　        淘宝客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在淘宝商城网店的建设、装修、网站管理及日常维护和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定期针对店铺推广效果进行跟踪、评估、及时提出营销改善措施、给出确实可行的解决方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每日监控的数据：营销数据、交易数据、商品管理、顾客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库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完善淘宝商城的操作规范和操作流程，配合销售客服完成交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性格乐观开朗，耐心细致，服务意识强，具有团队合作精神；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文字和语言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有效地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解决客户问题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反应敏捷，熟练掌握办公软件，打字每分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字左右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QQ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旺旺等聊天工具熟练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普通话标准，吐字清晰，良好的沟通表达能力，主动服务精神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综合素质佳，能够吃苦耐劳，忠诚稳重坚守诚信正直原则，勇于挑战自我开发自身潜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做一个主动的人，工作积极热情，为了自己的目标，为了完成自己想要的事情拼命投入力量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的人品，乐于与人沟通，生活在群体之中，能够与人进行客观直接的沟通，具有较强的团队管理能力和与人合作的精神，能够积极互动努力达成团队的目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良禽择木而兮，人遇明主而能是我对人生的理念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530.55pt;mso-wrap-distance-left:9.05pt;mso-wrap-distance-right:9.05pt;mso-wrap-distance-top:0pt;mso-wrap-distance-bottom:0pt;margin-top:17.65pt;mso-position-vertical-relative:text;margin-left: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电话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 xml:space="preserve">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外语外贸大学            商务英语　　   专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电子商务有限公司　　 　　        淘宝客服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淘宝旺旺在线快速准确地回复顾客咨询、解答顾客疑问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动向顾客推荐商品，促进顾客下单；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及进核对处理订单信息，确保发货的及时性；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店铺相关数据统计分析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电子商务有限公司　　 　　        淘宝客服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在淘宝商城网店的建设、装修、网站管理及日常维护和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定期针对店铺推广效果进行跟踪、评估、及时提出营销改善措施、给出确实可行的解决方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每日监控的数据：营销数据、交易数据、商品管理、顾客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库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完善淘宝商城的操作规范和操作流程，配合销售客服完成交易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性格乐观开朗，耐心细致，服务意识强，具有团队合作精神；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文字和语言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有效地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解决客户问题；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反应敏捷，熟练掌握办公软件，打字每分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字左右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QQ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旺旺等聊天工具熟练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普通话标准，吐字清晰，良好的沟通表达能力，主动服务精神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　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综合素质佳，能够吃苦耐劳，忠诚稳重坚守诚信正直原则，勇于挑战自我开发自身潜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做一个主动的人，工作积极热情，为了自己的目标，为了完成自己想要的事情拼命投入力量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良好的人品，乐于与人沟通，生活在群体之中，能够与人进行客观直接的沟通，具有较强的团队管理能力和与人合作的精神，能够积极互动努力达成团队的目标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良禽择木而兮，人遇明主而能是我对人生的理念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885</wp:posOffset>
                </wp:positionH>
                <wp:positionV relativeFrom="paragraph">
                  <wp:posOffset>273685</wp:posOffset>
                </wp:positionV>
                <wp:extent cx="434340" cy="434340"/>
                <wp:effectExtent l="9525" t="10160" r="10160" b="10160"/>
                <wp:wrapNone/>
                <wp:docPr id="9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90720"/>
                            <a:ext cx="17028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7.55pt;margin-top:21.55pt;width:34.2pt;height:34.2pt" coordorigin="151,431" coordsize="684,684">
                <v:oval id="shape_0" ID="椭圆 49" fillcolor="white" stroked="t" o:allowincell="f" style="position:absolute;left:151;top:431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666699" stroked="f" o:allowincell="f" style="position:absolute;left:370;top:574;width:267;height:36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030</wp:posOffset>
                </wp:positionH>
                <wp:positionV relativeFrom="paragraph">
                  <wp:posOffset>287655</wp:posOffset>
                </wp:positionV>
                <wp:extent cx="434340" cy="434340"/>
                <wp:effectExtent l="9525" t="9525" r="10160" b="10160"/>
                <wp:wrapNone/>
                <wp:docPr id="10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93240"/>
                            <a:ext cx="2311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8.9pt;margin-top:22.65pt;width:34.2pt;height:34.2pt" coordorigin="178,453" coordsize="684,684">
                <v:oval id="shape_0" ID="椭圆 45" fillcolor="white" stroked="t" o:allowincell="f" style="position:absolute;left:178;top:453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666699" stroked="f" o:allowincell="f" style="position:absolute;left:340;top:600;width:363;height:363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330</wp:posOffset>
                </wp:positionH>
                <wp:positionV relativeFrom="paragraph">
                  <wp:posOffset>135890</wp:posOffset>
                </wp:positionV>
                <wp:extent cx="434340" cy="434340"/>
                <wp:effectExtent l="9525" t="10160" r="10160" b="10160"/>
                <wp:wrapNone/>
                <wp:docPr id="1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240"/>
                            <a:ext cx="1422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7.9pt;margin-top:10.7pt;width:34.2pt;height:34.2pt" coordorigin="158,214" coordsize="684,684">
                <v:oval id="shape_0" ID="椭圆 52" fillcolor="white" stroked="t" o:allowincell="f" style="position:absolute;left:158;top:214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666699" stroked="f" o:allowincell="f" style="position:absolute;left:398;top:375;width:223;height:332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0</wp:posOffset>
                </wp:positionH>
                <wp:positionV relativeFrom="paragraph">
                  <wp:posOffset>118745</wp:posOffset>
                </wp:positionV>
                <wp:extent cx="434340" cy="434340"/>
                <wp:effectExtent l="9525" t="9525" r="10160" b="10160"/>
                <wp:wrapNone/>
                <wp:docPr id="12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34520"/>
                          <a:chOff x="0" y="0"/>
                          <a:chExt cx="43452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52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7c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17360"/>
                            <a:ext cx="20052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66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7pt;margin-top:9.35pt;width:34.2pt;height:34.2pt" coordorigin="140,187" coordsize="684,684">
                <v:oval id="shape_0" ID="椭圆 53" fillcolor="white" stroked="t" o:allowincell="f" style="position:absolute;left:140;top:187;width:683;height:683;mso-wrap-style:none;v-text-anchor:middle">
                  <v:fill o:detectmouseclick="t" type="solid" color2="black"/>
                  <v:stroke color="#ff7c80" weight="19080" joinstyle="miter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666699" stroked="f" o:allowincell="f" style="position:absolute;left:312;top:372;width:315;height:296;mso-wrap-style:none;v-text-anchor:middle">
                  <v:fill o:detectmouseclick="t" type="solid" color2="#9999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70635</wp:posOffset>
                </wp:positionH>
                <wp:positionV relativeFrom="paragraph">
                  <wp:posOffset>1165860</wp:posOffset>
                </wp:positionV>
                <wp:extent cx="7778115" cy="1079500"/>
                <wp:effectExtent l="635" t="0" r="0" b="0"/>
                <wp:wrapNone/>
                <wp:docPr id="13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160" cy="10796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fillcolor="#666699" stroked="f" o:allowincell="f" style="position:absolute;margin-left:-100.05pt;margin-top:91.8pt;width:612.4pt;height:84.95pt;mso-wrap-style:none;v-text-anchor:middle">
                <v:fill o:detectmouseclick="t" type="solid" color2="#9999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