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0C2"/>
  <w:body>
    <w:tbl>
      <w:tblPr>
        <w:tblW w:w="1064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44"/>
                <w:szCs w:val="44"/>
              </w:rPr>
              <w:t>医学毕业生个人简历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】</w:t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tm">
    <w:name w:val="itm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cp:keywords/>
  <dc:language>en-US</dc:language>
  <cp:lastModifiedBy>q3060</cp:lastModifiedBy>
  <cp:lastPrinted>2004-09-09T14:53:00Z</cp:lastPrinted>
  <dcterms:modified xsi:type="dcterms:W3CDTF">2020-06-08T06:59:00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