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95567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184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45pt;mso-position-vertical-relative:text;margin-left: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213995</wp:posOffset>
                </wp:positionV>
                <wp:extent cx="398970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70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15pt;height:166.65pt;mso-wrap-distance-left:9.05pt;mso-wrap-distance-right:9.05pt;mso-wrap-distance-top:0pt;mso-wrap-distance-bottom:0pt;margin-top:16.85pt;mso-position-vertical-relative:text;margin-left: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