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9190</wp:posOffset>
                </wp:positionH>
                <wp:positionV relativeFrom="paragraph">
                  <wp:posOffset>-91313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36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9pt;width:596.6pt;height:38.55pt" coordorigin="-1794,-1438" coordsize="11932,771">
                <v:rect id="shape_0" ID="矩形 3" fillcolor="#339966" stroked="f" o:allowincell="f" style="position:absolute;left:-1794;top:-1438;width:11931;height:398;flip:x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339966" stroked="f" o:allowincell="f" style="position:absolute;left:6938;top:-1234;width:2799;height:565;flip:x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1690</wp:posOffset>
                </wp:positionH>
                <wp:positionV relativeFrom="paragraph">
                  <wp:posOffset>-332105</wp:posOffset>
                </wp:positionV>
                <wp:extent cx="1333500" cy="9537700"/>
                <wp:effectExtent l="0" t="0" r="0" b="0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5378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bfbfbf" stroked="f" o:allowincell="f" style="position:absolute;margin-left:364.7pt;margin-top:-26.15pt;width:104.95pt;height:750.9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63745</wp:posOffset>
                </wp:positionH>
                <wp:positionV relativeFrom="paragraph">
                  <wp:posOffset>33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3996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3996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65pt;mso-position-vertical-relative:text;margin-left:3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color w:val="33996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color w:val="33996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0580</wp:posOffset>
                </wp:positionH>
                <wp:positionV relativeFrom="paragraph">
                  <wp:posOffset>133350</wp:posOffset>
                </wp:positionV>
                <wp:extent cx="1254125" cy="321945"/>
                <wp:effectExtent l="1270" t="0" r="0" b="635"/>
                <wp:wrapNone/>
                <wp:docPr id="4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-65.45pt;margin-top:10.5pt;width:98.8pt;height:25.35pt" coordorigin="-1309,210" coordsize="1976,507">
                <v:shape id="shape_0" ID="自选图形 38" fillcolor="#339966" stroked="f" o:allowincell="f" style="position:absolute;left:-1298;top:233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40" fillcolor="#a6a6a6" stroked="f" o:allowincell="f" style="position:absolute;left:-1308;top:210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41" fillcolor="#a6a6a6" stroked="f" o:allowincell="f" style="position:absolute;left:283;top:217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2145</wp:posOffset>
                </wp:positionH>
                <wp:positionV relativeFrom="paragraph">
                  <wp:posOffset>154305</wp:posOffset>
                </wp:positionV>
                <wp:extent cx="4817110" cy="83604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836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学院       专业：市场营销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要任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负责销售部的文件存档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询价、报价、做报价单传真给客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维护公司的销售、招投标网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开出货单、合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协助部门经理工作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2012 /7—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：     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家居饰品有限公司       外贸业务跟单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按照合同规定跟进客户生产要求，与工厂联系掌握生产进度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检验产品质量、包装等，收发邮件，落实产品完成并通知客户与相关船务公司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联系出货事宜，根据实际出货情况出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IV&amp;P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资料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L/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拟相关资料文件呈递银行，核对海运提单与收、汇款等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2011/7—2012 /7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：      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公司              业务跟单员 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以客户订单为依据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承接订单录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报价、订单审核、送单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品质、交期（协调、沟通、处理异常），跟进产品交期和及时收回货款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订单物 料进度的跟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跟进成品库存数量，及时对外销售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办理每日出货、退货手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回签送货单、快递单的归档与整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跟进不良品入库等异常情况的处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办公软件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二级，熟悉计算机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项操作；英语四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658.3pt;mso-wrap-distance-left:9.05pt;mso-wrap-distance-right:9.05pt;mso-wrap-distance-top:0pt;mso-wrap-distance-bottom:0pt;margin-top:12.15pt;mso-position-vertical-relative:text;margin-left:-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学院       专业：市场营销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主要任务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负责销售部的文件存档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询价、报价、做报价单传真给客户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3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维护公司的销售、招投标网站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4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开出货单、合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5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协助部门经理工作等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2012 /7—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至今：     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家居饰品有限公司       外贸业务跟单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按照合同规定跟进客户生产要求，与工厂联系掌握生产进度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检验产品质量、包装等，收发邮件，落实产品完成并通知客户与相关船务公司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联系出货事宜，根据实际出货情况出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IV&amp;P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资料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L/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拟相关资料文件呈递银行，核对海运提单与收、汇款等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2011/7—2012 /7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：      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公司              业务跟单员 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以客户订单为依据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承接订单录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报价、订单审核、送单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品质、交期（协调、沟通、处理异常），跟进产品交期和及时收回货款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订单物 料进度的跟踪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跟进成品库存数量，及时对外销售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办理每日出货、退货手续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回签送货单、快递单的归档与整理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跟进不良品入库等异常情况的处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办公软件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二级，熟悉计算机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项操作；英语四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1690</wp:posOffset>
                </wp:positionH>
                <wp:positionV relativeFrom="paragraph">
                  <wp:posOffset>118745</wp:posOffset>
                </wp:positionV>
                <wp:extent cx="1333500" cy="138176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38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7pt;margin-top:9.35pt;width:104.95pt;height:108.7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0740</wp:posOffset>
                </wp:positionH>
                <wp:positionV relativeFrom="paragraph">
                  <wp:posOffset>208280</wp:posOffset>
                </wp:positionV>
                <wp:extent cx="1254125" cy="321945"/>
                <wp:effectExtent l="1270" t="0" r="0" b="635"/>
                <wp:wrapNone/>
                <wp:docPr id="7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66.25pt;margin-top:16.4pt;width:98.8pt;height:25.4pt" coordorigin="-1325,328" coordsize="1976,508">
                <v:shape id="shape_0" ID="自选图形 45" fillcolor="#339966" stroked="f" o:allowincell="f" style="position:absolute;left:-1314;top:351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46" fillcolor="#a6a6a6" stroked="f" o:allowincell="f" style="position:absolute;left:-1324;top:328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47" fillcolor="#a6a6a6" stroked="f" o:allowincell="f" style="position:absolute;left:267;top:335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8890</wp:posOffset>
                </wp:positionH>
                <wp:positionV relativeFrom="paragraph">
                  <wp:posOffset>287020</wp:posOffset>
                </wp:positionV>
                <wp:extent cx="476250" cy="476250"/>
                <wp:effectExtent l="8255" t="8255" r="8890" b="8890"/>
                <wp:wrapNone/>
                <wp:docPr id="8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240" y="149400"/>
                            <a:ext cx="176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0.7pt;margin-top:22.6pt;width:37.5pt;height:37.5pt" coordorigin="8014,452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39966" stroked="f" o:allowincell="f" style="position:absolute;left:8246;top:687;width:277;height:269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26" stroked="t" o:allowincell="f" style="position:absolute;left:8014;top:452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23495</wp:posOffset>
                </wp:positionV>
                <wp:extent cx="476250" cy="476250"/>
                <wp:effectExtent l="8255" t="8255" r="8890" b="8890"/>
                <wp:wrapNone/>
                <wp:docPr id="9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00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99pt;margin-top:1.85pt;width:37.5pt;height:37.5pt" coordorigin="7980,37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39966" stroked="f" o:allowincell="f" style="position:absolute;left:8239;top:278;width:244;height:248;flip:x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32" stroked="t" o:allowincell="f" style="position:absolute;left:7980;top:37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29310</wp:posOffset>
                </wp:positionH>
                <wp:positionV relativeFrom="paragraph">
                  <wp:posOffset>147955</wp:posOffset>
                </wp:positionV>
                <wp:extent cx="1254125" cy="321945"/>
                <wp:effectExtent l="1270" t="635" r="0" b="635"/>
                <wp:wrapNone/>
                <wp:docPr id="10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-65.35pt;margin-top:11.65pt;width:98.75pt;height:25.35pt" coordorigin="-1307,233" coordsize="1975,507">
                <v:shape id="shape_0" ID="自选图形 49" fillcolor="#339966" stroked="f" o:allowincell="f" style="position:absolute;left:-1296;top:256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50" fillcolor="#a6a6a6" stroked="f" o:allowincell="f" style="position:absolute;left:-1306;top:233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51" fillcolor="#a6a6a6" stroked="f" o:allowincell="f" style="position:absolute;left:285;top:240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7460</wp:posOffset>
                </wp:positionH>
                <wp:positionV relativeFrom="paragraph">
                  <wp:posOffset>227330</wp:posOffset>
                </wp:positionV>
                <wp:extent cx="476250" cy="476250"/>
                <wp:effectExtent l="8255" t="8255" r="8890" b="8890"/>
                <wp:wrapNone/>
                <wp:docPr id="11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5600"/>
                            <a:ext cx="168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399.8pt;margin-top:17.9pt;width:37.5pt;height:37.5pt" coordorigin="7996,358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8250;top:619;width:264;height:199;mso-wrap-style:none;v-text-anchor:middle">
                  <v:fill o:detectmouseclick="t" on="false"/>
                  <v:stroke color="#339966" weight="22320" joinstyle="miter" endcap="flat"/>
                  <w10:wrap type="none"/>
                </v:shape>
                <v:oval id="shape_0" ID="椭圆 35" stroked="t" o:allowincell="f" style="position:absolute;left:7996;top:358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7880</wp:posOffset>
                </wp:positionH>
                <wp:positionV relativeFrom="paragraph">
                  <wp:posOffset>267970</wp:posOffset>
                </wp:positionV>
                <wp:extent cx="1254125" cy="321945"/>
                <wp:effectExtent l="1270" t="635" r="0" b="635"/>
                <wp:wrapNone/>
                <wp:docPr id="12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64.45pt;margin-top:21.1pt;width:98.8pt;height:25.35pt" coordorigin="-1289,422" coordsize="1976,507">
                <v:shape id="shape_0" ID="自选图形 53" fillcolor="#339966" stroked="f" o:allowincell="f" style="position:absolute;left:-1278;top:445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54" fillcolor="#a6a6a6" stroked="f" o:allowincell="f" style="position:absolute;left:-1288;top:422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55" fillcolor="#a6a6a6" stroked="f" o:allowincell="f" style="position:absolute;left:303;top:429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8570</wp:posOffset>
                </wp:positionH>
                <wp:positionV relativeFrom="paragraph">
                  <wp:posOffset>97790</wp:posOffset>
                </wp:positionV>
                <wp:extent cx="476250" cy="476250"/>
                <wp:effectExtent l="8255" t="8255" r="8890" b="8890"/>
                <wp:wrapNone/>
                <wp:docPr id="13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9.1pt;margin-top:7.7pt;width:37.5pt;height:37.5pt" coordorigin="7982,154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39966" stroked="f" o:allowincell="f" style="position:absolute;left:8262;top:377;width:202;height:313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29" stroked="t" o:allowincell="f" style="position:absolute;left:7982;top:154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339966" stroked="f" o:allowincell="f" style="position:absolute;left:-1781;top:1913;width:11931;height:398;flip:xy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shape id="shape_0" ID="自选图形 21" fillcolor="#339966" stroked="f" o:allowincell="f" style="position:absolute;left:6951;top:1543;width:2799;height:565;flip:xy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