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20840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084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168.8pt;margin-top:-74.9pt;width:677.95pt;height:164.0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0</wp:posOffset>
                </wp:positionH>
                <wp:positionV relativeFrom="paragraph">
                  <wp:posOffset>78740</wp:posOffset>
                </wp:positionV>
                <wp:extent cx="563753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6.2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845</wp:posOffset>
                </wp:positionH>
                <wp:positionV relativeFrom="paragraph">
                  <wp:posOffset>161290</wp:posOffset>
                </wp:positionV>
                <wp:extent cx="6300470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空中乘务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空中乘务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文明服务用语，为乘客提供热情优质的服务，确保乘客出行舒适与安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乘客各种机内服务，如发放飞机餐和饮料供应、机上娱乐系统的管理、免税商品的贩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处理飞机偶发的紧急事件，指导乘客使用安全设备，紧急情况组织乘客逃生；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遵守有关规定和纪律，服从管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区域内应急设备、前服务面板和厨房设备的检查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5.45pt;mso-wrap-distance-left:9.05pt;mso-wrap-distance-right:9.05pt;mso-wrap-distance-top:0pt;mso-wrap-distance-bottom:0pt;margin-top:12.7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空中乘务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级乘务员证书、中级客务员证书，英语四级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空中乘务员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使用文明服务用语，为乘客提供热情优质的服务，确保乘客出行舒适与安全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乘客各种机内服务，如发放飞机餐和饮料供应、机上娱乐系统的管理、免税商品的贩售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处理飞机偶发的紧急事件，指导乘客使用安全设备，紧急情况组织乘客逃生；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遵守有关规定和纪律，服从管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区域内应急设备、前服务面板和厨房设备的检查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043305</wp:posOffset>
                </wp:positionV>
                <wp:extent cx="8610600" cy="541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5410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4bacc6" stroked="f" o:allowincell="f" style="position:absolute;margin-left:-111pt;margin-top:82.15pt;width:677.95pt;height:42.5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