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91.4pt;margin-top:-44.5pt;width:639.9pt;height:128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7100</wp:posOffset>
                </wp:positionH>
                <wp:positionV relativeFrom="paragraph">
                  <wp:posOffset>-414655</wp:posOffset>
                </wp:positionV>
                <wp:extent cx="1419225" cy="1169670"/>
                <wp:effectExtent l="8890" t="8255" r="825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6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pt;margin-top:-32.65pt;width:111.7pt;height:92.0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77240</wp:posOffset>
                </wp:positionH>
                <wp:positionV relativeFrom="paragraph">
                  <wp:posOffset>231775</wp:posOffset>
                </wp:positionV>
                <wp:extent cx="6933565" cy="10012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  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          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x.x--xxxx.x               xxxx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F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 　　                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 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           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8.2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  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          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x.x--xxxx.x               xxxx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F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 　　                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 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           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00B0F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68275</wp:posOffset>
                </wp:positionV>
                <wp:extent cx="6518910" cy="635"/>
                <wp:effectExtent l="635" t="6350" r="635" b="635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3.25pt" to="515.05pt,13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19380</wp:posOffset>
                </wp:positionV>
                <wp:extent cx="6518910" cy="635"/>
                <wp:effectExtent l="635" t="6350" r="635" b="635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.4pt" to="513.7pt,9.4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49860</wp:posOffset>
                </wp:positionV>
                <wp:extent cx="6518910" cy="635"/>
                <wp:effectExtent l="635" t="6350" r="635" b="635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1.8pt" to="514.05pt,11.8pt" ID="直线 15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283210</wp:posOffset>
                </wp:positionV>
                <wp:extent cx="6518910" cy="635"/>
                <wp:effectExtent l="635" t="6350" r="635" b="635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2.3pt" to="514.4pt,22.3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03655</wp:posOffset>
                </wp:positionH>
                <wp:positionV relativeFrom="paragraph">
                  <wp:posOffset>1269365</wp:posOffset>
                </wp:positionV>
                <wp:extent cx="8127365" cy="391795"/>
                <wp:effectExtent l="635" t="0" r="0" b="0"/>
                <wp:wrapNone/>
                <wp:docPr id="1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391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376092" stroked="f" o:allowincell="f" style="position:absolute;margin-left:-102.7pt;margin-top:99.95pt;width:639.9pt;height:30.8pt;flip:y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nli/gongzuojingli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0" Type="http://schemas.openxmlformats.org/officeDocument/2006/relationships/hyperlink" Target="http://www.liuxue86.com/jiaoyu/" TargetMode="External"/><Relationship Id="rId11" Type="http://schemas.openxmlformats.org/officeDocument/2006/relationships/hyperlink" Target="http://www.liuxue86.com/ziwojianding/ziwopingjia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