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5995</wp:posOffset>
                </wp:positionH>
                <wp:positionV relativeFrom="paragraph">
                  <wp:posOffset>-405130</wp:posOffset>
                </wp:positionV>
                <wp:extent cx="1219200" cy="1590675"/>
                <wp:effectExtent l="12700" t="13335" r="12700" b="12065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76.85pt;margin-top:-31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2530</wp:posOffset>
                </wp:positionH>
                <wp:positionV relativeFrom="paragraph">
                  <wp:posOffset>275590</wp:posOffset>
                </wp:positionV>
                <wp:extent cx="7747000" cy="76200"/>
                <wp:effectExtent l="0" t="0" r="0" b="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6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8064a2" stroked="f" o:allowincell="f" style="position:absolute;margin-left:-93.9pt;margin-top:21.7pt;width:609.95pt;height:5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1015</wp:posOffset>
                </wp:positionH>
                <wp:positionV relativeFrom="paragraph">
                  <wp:posOffset>194310</wp:posOffset>
                </wp:positionV>
                <wp:extent cx="6508750" cy="8882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60" w:hanging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                  本科                      民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舞蹈老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儿童舞蹈课程授课等相关教学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制定学期课程计划，建立课程培训体系，有序开展教学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做好学生、家长、学校的沟通交流工作，维护良好的关系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5.3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60" w:hanging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                  本科                      民族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舞蹈老师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儿童舞蹈课程授课等相关教学工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制定学期课程计划，建立课程培训体系，有序开展教学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做好学生、家长、学校的沟通交流工作，维护良好的关系。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8064A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58750</wp:posOffset>
                </wp:positionV>
                <wp:extent cx="5619115" cy="635"/>
                <wp:effectExtent l="635" t="6350" r="635" b="635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2.5pt" to="465.6pt,12.5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146050</wp:posOffset>
                </wp:positionV>
                <wp:extent cx="5619115" cy="635"/>
                <wp:effectExtent l="635" t="6350" r="635" b="6350"/>
                <wp:wrapNone/>
                <wp:docPr id="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1.5pt" to="465.4pt,11.5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