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670</wp:posOffset>
                </wp:positionV>
                <wp:extent cx="635" cy="6946265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.1pt" to="-63.05pt,549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-61595</wp:posOffset>
                </wp:positionV>
                <wp:extent cx="201295" cy="201295"/>
                <wp:effectExtent l="0" t="1270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-4.8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618990</wp:posOffset>
                </wp:positionH>
                <wp:positionV relativeFrom="paragraph">
                  <wp:posOffset>-148590</wp:posOffset>
                </wp:positionV>
                <wp:extent cx="1036320" cy="1487805"/>
                <wp:effectExtent l="0" t="0" r="0" b="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63.7pt;margin-top:-11.75pt;width:81.6pt;height:117.15pt" coordorigin="7274,-235" coordsize="1632,2343">
                <v:rect id="shape_0" ID="矩形 9" fillcolor="white" stroked="f" o:allowincell="f" style="position:absolute;left:7285;top:-23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74;top:7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0</wp:posOffset>
                </wp:positionH>
                <wp:positionV relativeFrom="paragraph">
                  <wp:posOffset>-31432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本科　　  城市规划（园林景观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08/2014.09 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4.10/2015.02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筑装饰有限公司  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景观工程设计，控制图纸及变更的交付进度、深度及合理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、审查工程计划，制定设计标准，完善景观设计，控制实施效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景观方案、施工图等文件的审核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景观工程材料的选样及定板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4.10/2015.02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筑装饰有限公司  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景观工程设计，控制图纸及变更的交付进度、深度及合理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、审查工程计划，制定设计标准，完善景观设计，控制实施效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景观方案、施工图等文件的审核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景观工程材料的选样及定板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绘图软件施工图及竣工图，独立编制园林土建施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较丰富的景观方案创作经验；较了解国内外景观设计理论，能结合市场行创作；对景观设计有执着追求，思维敏锐、活跃，勇于创新，极强的空间理解能力，极强的方案设计能力及表现能力（包括徒手）；熟练使用各种设计软件。个人风格：踏实、敬业、职业、诚实；具有良好的团队合作精神，较强的沟通、协调能力；能对内对外独立地进行交流与沟通；能够在专业技术会议或讨论中清晰、准确、有效的表述专业问题和解决办法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24.7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本科　　  城市规划（园林景观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08/2014.09 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4.10/2015.02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筑装饰有限公司  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景观工程设计，控制图纸及变更的交付进度、深度及合理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、审查工程计划，制定设计标准，完善景观设计，控制实施效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景观方案、施工图等文件的审核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景观工程材料的选样及定板工作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4.10/2015.02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筑装饰有限公司  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景观工程设计，控制图纸及变更的交付进度、深度及合理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、审查工程计划，制定设计标准，完善景观设计，控制实施效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景观方案、施工图等文件的审核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景观工程材料的选样及定板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绘图软件施工图及竣工图，独立编制园林土建施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较丰富的景观方案创作经验；较了解国内外景观设计理论，能结合市场行创作；对景观设计有执着追求，思维敏锐、活跃，勇于创新，极强的空间理解能力，极强的方案设计能力及表现能力（包括徒手）；熟练使用各种设计软件。个人风格：踏实、敬业、职业、诚实；具有良好的团队合作精神，较强的沟通、协调能力；能对内对外独立地进行交流与沟通；能够在专业技术会议或讨论中清晰、准确、有效的表述专业问题和解决办法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49225</wp:posOffset>
                </wp:positionV>
                <wp:extent cx="201295" cy="201295"/>
                <wp:effectExtent l="0" t="635" r="635" b="0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1.7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园林景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875</wp:posOffset>
                </wp:positionH>
                <wp:positionV relativeFrom="paragraph">
                  <wp:posOffset>90170</wp:posOffset>
                </wp:positionV>
                <wp:extent cx="201295" cy="201295"/>
                <wp:effectExtent l="635" t="635" r="635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7.1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16510</wp:posOffset>
                </wp:positionV>
                <wp:extent cx="201295" cy="201295"/>
                <wp:effectExtent l="635" t="635" r="635" b="0"/>
                <wp:wrapNone/>
                <wp:docPr id="16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376092" stroked="f" o:allowincell="f" style="position:absolute;margin-left:-71.25pt;margin-top:1.3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