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FECD"/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姓    名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性    别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0000"/>
                      <w:sz w:val="18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00000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出生年月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民    族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学    历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专    业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 xml:space="preserve">工作经验：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联系电话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18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Cs/>
                <w:color w:val="000000"/>
                <w:sz w:val="18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18"/>
              </w:rPr>
              <w:t>】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至今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0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201x—201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工作描述：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英语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FF0000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FF0000"/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 w:val="18"/>
              </w:rPr>
              <w:t>计算机水平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</w:rPr>
              <w:t>其它：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1997.9--2000.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20XX--20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0000"/>
                <w:sz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color w:val="000000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color w:val="000000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color w:val="000000"/>
          <w:sz w:val="24"/>
        </w:rPr>
      </w:pPr>
      <w:r>
        <w:rPr>
          <w:rFonts w:ascii="微软雅黑" w:hAnsi="微软雅黑" w:cs="微软雅黑" w:eastAsia="微软雅黑"/>
          <w:b/>
          <w:color w:val="000000"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8"/>
        <w:szCs w:val="28"/>
      </w:rPr>
    </w:pPr>
    <w:r>
      <w:rPr>
        <w:b/>
        <w:color w:val="000000"/>
        <w:sz w:val="28"/>
        <w:szCs w:val="28"/>
      </w:rPr>
      <w:t>通用个人简历模板表格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6">
    <w:name w:val="p16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4:08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5-25T18:00:00Z</dcterms:modified>
  <cp:revision>2</cp:revision>
  <dc:subject>浅绿色简洁通用个人求职空白简历表格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