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90270</wp:posOffset>
                </wp:positionH>
                <wp:positionV relativeFrom="paragraph">
                  <wp:posOffset>-673735</wp:posOffset>
                </wp:positionV>
                <wp:extent cx="7094855" cy="10219055"/>
                <wp:effectExtent l="1270" t="635" r="0" b="0"/>
                <wp:wrapNone/>
                <wp:docPr id="1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4880" cy="10218960"/>
                        </a:xfrm>
                        <a:prstGeom prst="octagon">
                          <a:avLst>
                            <a:gd name="adj" fmla="val 4241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ID="自选图形 46" fillcolor="white" stroked="f" o:allowincell="f" style="position:absolute;margin-left:-70.1pt;margin-top:-53.05pt;width:558.6pt;height:804.6pt;mso-wrap-style:none;v-text-anchor:middle" type="_x0000_t10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33850</wp:posOffset>
            </wp:positionH>
            <wp:positionV relativeFrom="paragraph">
              <wp:posOffset>-168910</wp:posOffset>
            </wp:positionV>
            <wp:extent cx="1524000" cy="1461135"/>
            <wp:effectExtent l="0" t="0" r="0" b="0"/>
            <wp:wrapNone/>
            <wp:docPr id="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46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56895</wp:posOffset>
                </wp:positionH>
                <wp:positionV relativeFrom="paragraph">
                  <wp:posOffset>-236855</wp:posOffset>
                </wp:positionV>
                <wp:extent cx="1104900" cy="315595"/>
                <wp:effectExtent l="0" t="0" r="635" b="635"/>
                <wp:wrapNone/>
                <wp:docPr id="3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315720"/>
                        </a:xfrm>
                        <a:prstGeom prst="foldedCorner">
                          <a:avLst>
                            <a:gd name="adj" fmla="val 18990"/>
                          </a:avLst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ID="自选图形 48" fillcolor="#9bbb59" stroked="f" o:allowincell="f" style="position:absolute;margin-left:-43.85pt;margin-top:-18.65pt;width:86.95pt;height:24.8pt;mso-wrap-style:none;v-text-anchor:middle" type="_x0000_t65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24020</wp:posOffset>
                </wp:positionH>
                <wp:positionV relativeFrom="paragraph">
                  <wp:posOffset>-121920</wp:posOffset>
                </wp:positionV>
                <wp:extent cx="1396365" cy="1395730"/>
                <wp:effectExtent l="13335" t="13335" r="12700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32.6pt;margin-top:-9.6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9bbb59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36245</wp:posOffset>
                </wp:positionH>
                <wp:positionV relativeFrom="paragraph">
                  <wp:posOffset>-245110</wp:posOffset>
                </wp:positionV>
                <wp:extent cx="6237605" cy="95326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7605" cy="953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xx.09/20xx.07       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医学院             口腔医学               本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时间                 医院                              口腔医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负责履行口腔科的各项管理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完成病人的咨询、诊断及治疗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负责口腔科固定器械及各类耗材的申购及登记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医疗规章制度、诊疗常规、操作规程和消毒隔离制度，使用抗生素，医疗质量，杜绝医院感染和医疗差错事故的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口腔器械及药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包括毒麻药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的管理，妥善保管，账目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科室医疗仪器的使用保养，要专人，仪器的运转；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时间                 医院                              口腔医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负责履行口腔科的各项管理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完成病人的咨询、诊断及治疗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负责口腔科固定器械及各类耗材的申购及登记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医疗规章制度、诊疗常规、操作规程和消毒隔离制度，使用抗生素，医疗质量，杜绝医院感染和医疗差错事故的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口腔器械及药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包括毒麻药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的管理，妥善保管，账目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科室医疗仪器的使用保养，要专人，仪器的运转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时间                 医院                              口腔医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负责履行口腔科的各项管理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完成病人的咨询、诊断及治疗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负责口腔科固定器械及各类耗材的申购及登记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医疗规章制度、诊疗常规、操作规程和消毒隔离制度，使用抗生素，医疗质量，杜绝医院感染和医疗差错事故的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口腔器械及药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包括毒麻药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的管理，妥善保管，账目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科室医疗仪器的使用保养，要专人，仪器的运转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本人严谨、细心、亲和，具有口腔临床实践经验；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有良好的医风医德；在医术上能精益求精；对待患者有耐心、爱心，具有执业医师证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医学的基本理论、临床护理、无菌操作、熟练手术技能；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熟悉常用口腔设备、耗材、药品的性能及使用；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具有一定的分析能力和判断能力，具有较好沟通能力和执行力，并勇于承担责任；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15pt;height:750.6pt;mso-wrap-distance-left:9.05pt;mso-wrap-distance-right:9.05pt;mso-wrap-distance-top:0pt;mso-wrap-distance-bottom:0pt;margin-top:-19.3pt;mso-position-vertical-relative:text;margin-left:-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0000"/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xx.09/20xx.07       x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医学院             口腔医学               本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时间                 医院                              口腔医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负责履行口腔科的各项管理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完成病人的咨询、诊断及治疗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负责口腔科固定器械及各类耗材的申购及登记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医疗规章制度、诊疗常规、操作规程和消毒隔离制度，使用抗生素，医疗质量，杜绝医院感染和医疗差错事故的；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口腔器械及药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包括毒麻药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的管理，妥善保管，账目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科室医疗仪器的使用保养，要专人，仪器的运转；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时间                 医院                              口腔医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负责履行口腔科的各项管理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完成病人的咨询、诊断及治疗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负责口腔科固定器械及各类耗材的申购及登记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医疗规章制度、诊疗常规、操作规程和消毒隔离制度，使用抗生素，医疗质量，杜绝医院感染和医疗差错事故的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口腔器械及药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包括毒麻药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的管理，妥善保管，账目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科室医疗仪器的使用保养，要专人，仪器的运转；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时间                 医院                              口腔医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负责履行口腔科的各项管理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完成病人的咨询、诊断及治疗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负责口腔科固定器械及各类耗材的申购及登记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医疗规章制度、诊疗常规、操作规程和消毒隔离制度，使用抗生素，医疗质量，杜绝医院感染和医疗差错事故的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口腔器械及药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包括毒麻药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的管理，妥善保管，账目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科室医疗仪器的使用保养，要专人，仪器的运转；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本人严谨、细心、亲和，具有口腔临床实践经验；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有良好的医风医德；在医术上能精益求精；对待患者有耐心、爱心，具有执业医师证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医学的基本理论、临床护理、无菌操作、熟练手术技能；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熟悉常用口腔设备、耗材、药品的性能及使用；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具有一定的分析能力和判断能力，具有较好沟通能力和执行力，并勇于承担责任；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4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38900</wp:posOffset>
                </wp:positionH>
                <wp:positionV relativeFrom="paragraph">
                  <wp:posOffset>5858510</wp:posOffset>
                </wp:positionV>
                <wp:extent cx="2628900" cy="32289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22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1"/>
                            </w:tblGrid>
                            <w:tr>
                              <w:trPr>
                                <w:trHeight w:val="2482" w:hRule="atLeast"/>
                              </w:trPr>
                              <w:tc>
                                <w:tcPr>
                                  <w:tcW w:w="3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精通计算机日常维护。精通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Windows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服务器架设及管理。了解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Windows Cluster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熟练配置及管理多种路由器及交换机，掌握多种路由交换协议的配置和管理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C0C0C0"/>
                                      <w:sz w:val="28"/>
                                      <w:szCs w:val="28"/>
                                    </w:rPr>
                                    <w:t>跑步、旅游、听音乐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54.25pt;mso-wrap-distance-left:9.05pt;mso-wrap-distance-right:9.05pt;mso-wrap-distance-top:0pt;mso-wrap-distance-bottom:0pt;margin-top:461.3pt;mso-position-vertical-relative:text;margin-left:50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8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1"/>
                      </w:tblGrid>
                      <w:tr>
                        <w:trPr>
                          <w:trHeight w:val="2482" w:hRule="atLeast"/>
                        </w:trPr>
                        <w:tc>
                          <w:tcPr>
                            <w:tcW w:w="3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精通计算机日常维护。精通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Windows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服务器架设及管理。了解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Windows Cluster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熟练配置及管理多种路由器及交换机，掌握多种路由交换协议的配置和管理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C0C0C0"/>
                                <w:sz w:val="28"/>
                                <w:szCs w:val="28"/>
                              </w:rPr>
                              <w:t>跑步、旅游、听音乐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4"/>
                        </w:rPr>
                      </w:pPr>
                      <w:r>
                        <w:rPr>
                          <w:b/>
                          <w:color w:val="80808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10450</wp:posOffset>
                </wp:positionH>
                <wp:positionV relativeFrom="paragraph">
                  <wp:posOffset>8686800</wp:posOffset>
                </wp:positionV>
                <wp:extent cx="2647950" cy="206692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206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67"/>
                            </w:tblGrid>
                            <w:tr>
                              <w:trPr>
                                <w:trHeight w:val="2944" w:hRule="atLeast"/>
                              </w:trPr>
                              <w:tc>
                                <w:tcPr>
                                  <w:tcW w:w="3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C0C0C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C0C0C0"/>
                                      <w:sz w:val="28"/>
                                      <w:szCs w:val="28"/>
                                    </w:rPr>
                                    <w:t>跑步、旅游、听音乐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C0C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C0C0C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C0C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C0C0C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5pt;height:162.75pt;mso-wrap-distance-left:9.05pt;mso-wrap-distance-right:9.05pt;mso-wrap-distance-top:0pt;mso-wrap-distance-bottom:0pt;margin-top:684pt;mso-position-vertical-relative:text;margin-left:583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8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67"/>
                      </w:tblGrid>
                      <w:tr>
                        <w:trPr>
                          <w:trHeight w:val="2944" w:hRule="atLeast"/>
                        </w:trPr>
                        <w:tc>
                          <w:tcPr>
                            <w:tcW w:w="3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C0C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C0C0C0"/>
                                <w:sz w:val="28"/>
                                <w:szCs w:val="28"/>
                              </w:rPr>
                              <w:t>跑步、旅游、听音乐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color w:val="C0C0C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C0C0C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C0C0C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C0C0C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524750</wp:posOffset>
                </wp:positionH>
                <wp:positionV relativeFrom="paragraph">
                  <wp:posOffset>209550</wp:posOffset>
                </wp:positionV>
                <wp:extent cx="2419350" cy="27527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275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37"/>
                            </w:tblGrid>
                            <w:tr>
                              <w:trPr/>
                              <w:tc>
                                <w:tcPr>
                                  <w:tcW w:w="35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drawing>
                                      <wp:inline distT="0" distB="0" distL="0" distR="0">
                                        <wp:extent cx="1778635" cy="1977390"/>
                                        <wp:effectExtent l="0" t="0" r="0" b="0"/>
                                        <wp:docPr id="9" name="图片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图片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7" t="-4" r="-7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78635" cy="19773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我的简历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pt;height:216.75pt;mso-wrap-distance-left:9.05pt;mso-wrap-distance-right:9.05pt;mso-wrap-distance-top:0pt;mso-wrap-distance-bottom:0pt;margin-top:16.5pt;mso-position-vertical-relative:text;margin-left:592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5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37"/>
                      </w:tblGrid>
                      <w:tr>
                        <w:trPr/>
                        <w:tc>
                          <w:tcPr>
                            <w:tcW w:w="35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drawing>
                                <wp:inline distT="0" distB="0" distL="0" distR="0">
                                  <wp:extent cx="1778635" cy="1977390"/>
                                  <wp:effectExtent l="0" t="0" r="0" b="0"/>
                                  <wp:docPr id="10" name="图片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图片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4" r="-7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8635" cy="1977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我的简历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924800</wp:posOffset>
                </wp:positionH>
                <wp:positionV relativeFrom="paragraph">
                  <wp:posOffset>3352800</wp:posOffset>
                </wp:positionV>
                <wp:extent cx="2133600" cy="25336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2533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67"/>
                            </w:tblGrid>
                            <w:tr>
                              <w:trPr>
                                <w:trHeight w:val="617" w:hRule="atLeast"/>
                              </w:trPr>
                              <w:tc>
                                <w:tcPr>
                                  <w:tcW w:w="29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我的简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29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1995/08/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29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广东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陆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29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广东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广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9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1888888888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</w:trPr>
                              <w:tc>
                                <w:tcPr>
                                  <w:tcW w:w="29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78772223@qq.co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199.5pt;mso-wrap-distance-left:9.05pt;mso-wrap-distance-right:9.05pt;mso-wrap-distance-top:0pt;mso-wrap-distance-bottom:0pt;margin-top:264pt;mso-position-vertical-relative:text;margin-left:62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9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67"/>
                      </w:tblGrid>
                      <w:tr>
                        <w:trPr>
                          <w:trHeight w:val="617" w:hRule="atLeast"/>
                        </w:trPr>
                        <w:tc>
                          <w:tcPr>
                            <w:tcW w:w="29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我的简历</w:t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29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1995/08/08</w:t>
                            </w:r>
                          </w:p>
                        </w:tc>
                      </w:tr>
                      <w:tr>
                        <w:trPr>
                          <w:trHeight w:val="606" w:hRule="atLeast"/>
                        </w:trPr>
                        <w:tc>
                          <w:tcPr>
                            <w:tcW w:w="29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广东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陆丰</w:t>
                            </w:r>
                          </w:p>
                        </w:tc>
                      </w:tr>
                      <w:tr>
                        <w:trPr>
                          <w:trHeight w:val="614" w:hRule="atLeast"/>
                        </w:trPr>
                        <w:tc>
                          <w:tcPr>
                            <w:tcW w:w="29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广东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广州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9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1888888888*</w:t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</w:trPr>
                        <w:tc>
                          <w:tcPr>
                            <w:tcW w:w="29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78772223@qq.co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47370</wp:posOffset>
                </wp:positionH>
                <wp:positionV relativeFrom="paragraph">
                  <wp:posOffset>48895</wp:posOffset>
                </wp:positionV>
                <wp:extent cx="1104900" cy="315595"/>
                <wp:effectExtent l="0" t="1270" r="635" b="0"/>
                <wp:wrapNone/>
                <wp:docPr id="12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315720"/>
                        </a:xfrm>
                        <a:prstGeom prst="foldedCorner">
                          <a:avLst>
                            <a:gd name="adj" fmla="val 18990"/>
                          </a:avLst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9" fillcolor="#9bbb59" stroked="f" o:allowincell="f" style="position:absolute;margin-left:-43.1pt;margin-top:3.85pt;width:86.95pt;height:24.8pt;mso-wrap-style:none;v-text-anchor:middle" type="_x0000_t65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47370</wp:posOffset>
                </wp:positionH>
                <wp:positionV relativeFrom="paragraph">
                  <wp:posOffset>111760</wp:posOffset>
                </wp:positionV>
                <wp:extent cx="1104900" cy="315595"/>
                <wp:effectExtent l="0" t="635" r="635" b="0"/>
                <wp:wrapNone/>
                <wp:docPr id="13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315720"/>
                        </a:xfrm>
                        <a:prstGeom prst="foldedCorner">
                          <a:avLst>
                            <a:gd name="adj" fmla="val 18990"/>
                          </a:avLst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0" fillcolor="#9bbb59" stroked="f" o:allowincell="f" style="position:absolute;margin-left:-43.1pt;margin-top:8.8pt;width:86.95pt;height:24.8pt;mso-wrap-style:none;v-text-anchor:middle" type="_x0000_t65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66420</wp:posOffset>
                </wp:positionH>
                <wp:positionV relativeFrom="paragraph">
                  <wp:posOffset>8890</wp:posOffset>
                </wp:positionV>
                <wp:extent cx="1104900" cy="315595"/>
                <wp:effectExtent l="0" t="635" r="635" b="0"/>
                <wp:wrapNone/>
                <wp:docPr id="14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315720"/>
                        </a:xfrm>
                        <a:prstGeom prst="foldedCorner">
                          <a:avLst>
                            <a:gd name="adj" fmla="val 18990"/>
                          </a:avLst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3" fillcolor="#9bbb59" stroked="f" o:allowincell="f" style="position:absolute;margin-left:-44.6pt;margin-top:0.7pt;width:86.95pt;height:24.8pt;mso-wrap-style:none;v-text-anchor:middle" type="_x0000_t65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3:34:00Z</dcterms:created>
  <dc:creator>微软用户</dc:creator>
  <dc:description/>
  <cp:keywords/>
  <dc:language>en-US</dc:language>
  <cp:lastModifiedBy>q3060</cp:lastModifiedBy>
  <dcterms:modified xsi:type="dcterms:W3CDTF">2020-05-25T18:20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