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widowControl/>
        <w:shd w:fill="FFFFFF" w:val="clear"/>
        <w:tabs>
          <w:tab w:val="clear" w:pos="420"/>
          <w:tab w:val="left" w:pos="1508" w:leader="none"/>
        </w:tabs>
        <w:spacing w:lineRule="atLeast" w:line="270"/>
        <w:ind w:left="0" w:hanging="0"/>
        <w:jc w:val="left"/>
        <w:rPr/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姓　　名：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目前住地： 广州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 籍 地： 河源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高体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72 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63 kg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已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认证：  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及工作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产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品牌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管：销售经理、主管、项目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管、其它类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 中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全职 可到职日期： 一个星期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3500--5000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 广州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： 公司名称：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7-04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伊梦缘饰品有限公司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股份制企业所属行业：日用生活服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 市场部主管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负责市场拓展规划，了解市场动态，发展新加盟商，按公司指标超额完成。根据同行业的市场动态，销售动态，市场竞争发展等状况分析进行销售计划，广告宣传的调整与创新使公司在同比时间里增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家新加盟商的良好业绩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6-03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省黄金公司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国有企业所属行业：金融，保险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 大客户主管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根据公司定出指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超额完成销售任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时刻关注市场产品动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趋势等时事能及时降低客户投资风险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保证客户的最大收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从而建立了与客户的良好关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定期向客户提供市场的动向和有利的资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从而使客户得到更大的收益同时给公司带来更多的高端客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也为公司实现了更高的业绩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01-06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-09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州卡斯形象设计有限公司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民营企业所属行业：商业服务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 合伙人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负责公司运营管理，参与公司发展战略和公司目标，健全各项管理规章制度，完善人力资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[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中有；工作选派，招聘，培训，绩效，等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]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使公司获得了良好的收益和得到新老客户的以及业界的一致好评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 另有发展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河源职业技术学院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最高学历： 中专 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98-07-01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： 橡胶高分子材料加工 第二专业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培训经历： 起始年月 终止年月 学校（机构） 专　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 xml:space="preserve">2004-06 2004-08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深圳汇才行政管理教育机构 行政管理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　　语： 英语　一般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精通 粤语水平： 精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市场销售和市场领域从业经验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敏锐的市场洞察能力，对市场营销、渠道开发、客户维护和团队管理有丰富的经验；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 8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市场销售和市场领域从业经验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敏锐的市场洞察能力，对市场营销、渠道开发、客户维护和团队管理有丰富的经验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善于沟通，人际关系和谐、融洽，良好的团队合作精神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敬业乐业，积极进取，敢于创新，能快速融入新工作环境。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09T08:21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