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f" o:allowincell="f" style="position:absolute;margin-left:-109.9pt;margin-top:-28.6pt;width:643.25pt;height:1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4bacc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left:8284;top:542;width:244;height:248;flip:x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left:6430;top:527;width:277;height:269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left:4713;top:523;width:202;height:313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3430</wp:posOffset>
                </wp:positionH>
                <wp:positionV relativeFrom="paragraph">
                  <wp:posOffset>-222250</wp:posOffset>
                </wp:positionV>
                <wp:extent cx="1396365" cy="1395730"/>
                <wp:effectExtent l="13970" t="13335" r="12065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0.95pt;margin-top:-17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