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0315</wp:posOffset>
                </wp:positionH>
                <wp:positionV relativeFrom="paragraph">
                  <wp:posOffset>-1015365</wp:posOffset>
                </wp:positionV>
                <wp:extent cx="8296910" cy="22225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993366" stroked="f" o:allowincell="f" style="position:absolute;margin-left:-98.45pt;margin-top:-79.95pt;width:653.25pt;height:17.4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-701040</wp:posOffset>
                </wp:positionV>
                <wp:extent cx="8635365" cy="635"/>
                <wp:effectExtent l="13335" t="13335" r="13335" b="13335"/>
                <wp:wrapNone/>
                <wp:docPr id="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99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55.2pt" to="589.9pt,-55.2pt" ID="直线 29" stroked="t" o:allowincell="f" style="position:absolute">
                <v:stroke color="#99336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6655</wp:posOffset>
                </wp:positionH>
                <wp:positionV relativeFrom="paragraph">
                  <wp:posOffset>-488950</wp:posOffset>
                </wp:positionV>
                <wp:extent cx="1219200" cy="1590675"/>
                <wp:effectExtent l="12700" t="13335" r="12700" b="12065"/>
                <wp:wrapNone/>
                <wp:docPr id="3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2.65pt;margin-top:-38.5pt;width:95.95pt;height:125.2pt;mso-wrap-style:none;v-text-anchor:middle">
                <v:fill o:detectmouseclick="t" on="false"/>
                <v:stroke color="#993366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30730</wp:posOffset>
                </wp:positionH>
                <wp:positionV relativeFrom="paragraph">
                  <wp:posOffset>-44577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33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336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336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1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3366"/>
                          <w:sz w:val="60"/>
                          <w:szCs w:val="60"/>
                        </w:rPr>
                      </w:pPr>
                      <w:r>
                        <w:rPr>
                          <w:color w:val="99336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 w:val="60"/>
                          <w:szCs w:val="60"/>
                        </w:rPr>
                      </w:pPr>
                      <w:r>
                        <w:rPr>
                          <w:color w:val="99336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52650</wp:posOffset>
                </wp:positionH>
                <wp:positionV relativeFrom="paragraph">
                  <wp:posOffset>290830</wp:posOffset>
                </wp:positionV>
                <wp:extent cx="181292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66"/>
                                <w:sz w:val="26"/>
                                <w:szCs w:val="26"/>
                              </w:rPr>
                              <w:t>求职意向：发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5pt;height:40.65pt;mso-wrap-distance-left:9.05pt;mso-wrap-distance-right:9.05pt;mso-wrap-distance-top:0pt;mso-wrap-distance-bottom:0pt;margin-top:22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color w:val="993366"/>
                          <w:sz w:val="26"/>
                          <w:szCs w:val="26"/>
                        </w:rPr>
                        <w:t>求职意向：发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6910</wp:posOffset>
                </wp:positionH>
                <wp:positionV relativeFrom="paragraph">
                  <wp:posOffset>-375285</wp:posOffset>
                </wp:positionV>
                <wp:extent cx="2301875" cy="1652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130.1pt;mso-wrap-distance-left:9.05pt;mso-wrap-distance-right:9.05pt;mso-wrap-distance-top:0pt;mso-wrap-distance-bottom:0pt;margin-top:-29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24305</wp:posOffset>
                </wp:positionH>
                <wp:positionV relativeFrom="paragraph">
                  <wp:posOffset>137160</wp:posOffset>
                </wp:positionV>
                <wp:extent cx="8635365" cy="635"/>
                <wp:effectExtent l="13335" t="13335" r="13335" b="13335"/>
                <wp:wrapNone/>
                <wp:docPr id="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99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15pt,10.8pt" to="567.75pt,10.8pt" ID="直线 39" stroked="t" o:allowincell="f" style="position:absolute">
                <v:stroke color="#99336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4485</wp:posOffset>
                </wp:positionH>
                <wp:positionV relativeFrom="paragraph">
                  <wp:posOffset>188595</wp:posOffset>
                </wp:positionV>
                <wp:extent cx="6164580" cy="77622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776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10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艺人美场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经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9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韩发艺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经理兼技术总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-200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尼奥国际美容美发 总经理兼技术总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- 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坐标形象设计工作室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 总经理兼技术总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-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欧雅迪芬形象设计中心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主管兼技术总监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1-2004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望旺美容美发中心心店长兼技术总监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星星索美容美发有限公司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高级造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水晶宫美容美发中心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高级美发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997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新天地美容美发中心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美发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996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小天鹅美容美发中心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10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艺人美场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经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jll 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9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韩发艺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经理兼技术总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-200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尼奥国际美容美发 总经理兼技术总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- 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坐标形象设计工作室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 总经理兼技术总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-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欧雅迪芬形象设计中心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主管兼技术总监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1-2004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望旺美容美发中心心店长兼技术总监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星星索美容美发有限公司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高级造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水晶宫美容美发中心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高级美发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997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新天地美容美发中心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美发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996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小天鹅美容美发中心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修商业经济管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2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沙宣美发学院高级进修班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毛戈平形象艺术设计学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1994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美术学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自我描述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基本功扎实，在时尚修剪、专业染烫、设计、造型、化妆、新娘造型、服装搭配有较深造诣。工作主动，有较强的合作和沟通能力，对商机的高度敏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高度的客户意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良好的市场、渠道开拓能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丰富的项目管理经验及策划、实施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pt;height:611.2pt;mso-wrap-distance-left:9.05pt;mso-wrap-distance-right:9.05pt;mso-wrap-distance-top:0pt;mso-wrap-distance-bottom:0pt;margin-top:14.85pt;mso-position-vertical-relative:text;margin-left:-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10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艺人美场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经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9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韩发艺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经理兼技术总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-200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尼奥国际美容美发 总经理兼技术总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- 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坐标形象设计工作室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 总经理兼技术总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-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欧雅迪芬形象设计中心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主管兼技术总监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1-2004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望旺美容美发中心心店长兼技术总监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星星索美容美发有限公司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高级造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水晶宫美容美发中心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高级美发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997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新天地美容美发中心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美发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996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小天鹅美容美发中心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10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艺人美场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经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jll 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9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韩发艺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经理兼技术总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-200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尼奥国际美容美发 总经理兼技术总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- 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坐标形象设计工作室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 总经理兼技术总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-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欧雅迪芬形象设计中心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主管兼技术总监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1-2004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望旺美容美发中心心店长兼技术总监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星星索美容美发有限公司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高级造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水晶宫美容美发中心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高级美发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997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新天地美容美发中心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美发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996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小天鹅美容美发中心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修商业经济管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2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沙宣美发学院高级进修班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毛戈平形象艺术设计学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1994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美术学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自我描述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基本功扎实，在时尚修剪、专业染烫、设计、造型、化妆、新娘造型、服装搭配有较深造诣。工作主动，有较强的合作和沟通能力，对商机的高度敏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高度的客户意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良好的市场、渠道开拓能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丰富的项目管理经验及策划、实施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72210</wp:posOffset>
                </wp:positionH>
                <wp:positionV relativeFrom="paragraph">
                  <wp:posOffset>1898015</wp:posOffset>
                </wp:positionV>
                <wp:extent cx="8296910" cy="222250"/>
                <wp:effectExtent l="0" t="0" r="0" b="0"/>
                <wp:wrapNone/>
                <wp:docPr id="9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993366" stroked="f" o:allowincell="f" style="position:absolute;margin-left:-92.3pt;margin-top:149.45pt;width:653.25pt;height:17.4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51890</wp:posOffset>
                </wp:positionH>
                <wp:positionV relativeFrom="paragraph">
                  <wp:posOffset>1790065</wp:posOffset>
                </wp:positionV>
                <wp:extent cx="8635365" cy="635"/>
                <wp:effectExtent l="13335" t="13335" r="13335" b="13335"/>
                <wp:wrapNone/>
                <wp:docPr id="10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99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pt,140.95pt" to="589.2pt,140.95pt" ID="直线 56" stroked="t" o:allowincell="f" style="position:absolute">
                <v:stroke color="#99336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