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1"/>
                          <w:szCs w:val="21"/>
                        </w:rPr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有限公司       担任职务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有限公司       担任职务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8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