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3828" w:leader="none"/>
          <w:tab w:val="left" w:pos="614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     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汉族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3828" w:leader="none"/>
          <w:tab w:val="left" w:pos="614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惠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65 cm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55 kg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3828" w:leader="none"/>
          <w:tab w:val="left" w:pos="614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22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岁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3828" w:leader="none"/>
          <w:tab w:val="left" w:pos="614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000000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告制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平面设计与制作：设计助理、设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告类：设计助理、排版设计员：设计助理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初级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500--XX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 广州 广州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天艺包装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XX-03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07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私营企业所属行业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设计员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包装盒、喷画、不干胶、画册、名片、单张等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超越广告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XX-08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10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私营企业所属行业：造纸，印刷，包装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设计助理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做画册、喷画、名片、不干胶、和书版包装设计等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spacing w:lineRule="atLeast" w:line="27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背景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轻工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专获得学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: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设计助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-07-01</w:t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设计助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2897" w:leader="none"/>
          <w:tab w:val="left" w:pos="4286" w:leader="none"/>
          <w:tab w:val="left" w:pos="5675" w:leader="none"/>
        </w:tabs>
        <w:spacing w:lineRule="atLeast" w:line="270"/>
        <w:jc w:val="lef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　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shd w:fill="FFFFFF" w:val="clear"/>
        <w:tabs>
          <w:tab w:val="clear" w:pos="420"/>
          <w:tab w:val="left" w:pos="758" w:leader="none"/>
          <w:tab w:val="left" w:pos="1508" w:leader="none"/>
          <w:tab w:val="left" w:pos="2897" w:leader="none"/>
          <w:tab w:val="left" w:pos="4286" w:leader="none"/>
          <w:tab w:val="left" w:pos="5675" w:leader="none"/>
        </w:tabs>
        <w:rPr>
          <w:rFonts w:ascii="宋体" w:hAnsi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03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XX-07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电脑机构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平面设计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atLeast" w:line="27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其他　一般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优秀</w:t>
      </w:r>
    </w:p>
    <w:p>
      <w:pPr>
        <w:pStyle w:val="Normal"/>
        <w:widowControl/>
        <w:shd w:fill="FFFFFF" w:val="clear"/>
        <w:spacing w:lineRule="atLeast" w:line="270"/>
        <w:ind w:lef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熟悉平面设计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PS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CorelDRAW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，画册、喷画、名片、不干胶、和书版包装设计等。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熟悉广告设计，责任心强，善于沟通，有很好的团队精神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0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