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220" w:leader="none"/>
          <w:tab w:val="left" w:pos="880" w:leader="none"/>
          <w:tab w:val="left" w:pos="1100" w:leader="none"/>
          <w:tab w:val="left" w:pos="8360" w:leader="none"/>
        </w:tabs>
        <w:ind w:right="-818" w:hanging="0"/>
        <w:rPr>
          <w:sz w:val="18"/>
          <w:lang w:val="fr-CA" w:eastAsia="fr-CA"/>
        </w:rPr>
      </w:pPr>
      <w:r>
        <w:rPr>
          <w:sz w:val="18"/>
          <w:lang w:val="fr-CA" w:eastAsia="fr-CA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5215</wp:posOffset>
                </wp:positionH>
                <wp:positionV relativeFrom="paragraph">
                  <wp:posOffset>-517525</wp:posOffset>
                </wp:positionV>
                <wp:extent cx="1385570" cy="418465"/>
                <wp:effectExtent l="635" t="635" r="0" b="635"/>
                <wp:wrapNone/>
                <wp:docPr id="1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18320"/>
                          <a:chOff x="0" y="0"/>
                          <a:chExt cx="1385640" cy="4183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385.45pt;margin-top:-40.75pt;width:109.1pt;height:32.95pt" coordorigin="7709,-815" coordsize="2182,659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ID="自选图形 124" fillcolor="#336699" stroked="f" o:allowincell="f" style="position:absolute;left:7709;top:-802;width:344;height:644;mso-wrap-style:none;v-text-anchor:middle" type="_x0000_t111">
                  <v:fill o:detectmouseclick="t" type="solid" color2="#cc9966"/>
                  <v:stroke color="#3465a4" joinstyle="round" endcap="flat"/>
                  <w10:wrap type="none"/>
                </v:shape>
                <v:shape id="shape_0" ID="自选图形 125" fillcolor="#0099cc" stroked="f" o:allowincell="f" style="position:absolute;left:7964;top:-802;width:344;height:644;mso-wrap-style:none;v-text-anchor:middle" type="_x0000_t111">
                  <v:fill o:detectmouseclick="t" type="solid" color2="#ff6633"/>
                  <v:stroke color="#3465a4" joinstyle="round" endcap="flat"/>
                  <w10:wrap type="none"/>
                </v:shape>
                <v:shape id="shape_0" ID="自选图形 126" fillcolor="#00ccff" stroked="f" o:allowincell="f" style="position:absolute;left:8229;top:-802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7" fillcolor="#00ccff" stroked="f" o:allowincell="f" style="position:absolute;left:848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8" fillcolor="#00ccff" stroked="f" o:allowincell="f" style="position:absolute;left:875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9" fillcolor="#00ccff" stroked="f" o:allowincell="f" style="position:absolute;left:9012;top:-815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30" fillcolor="#00ccff" stroked="f" o:allowincell="f" style="position:absolute;left:9281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31" fillcolor="#00ccff" stroked="f" o:allowincell="f" style="position:absolute;left:9546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80865</wp:posOffset>
                </wp:positionH>
                <wp:positionV relativeFrom="paragraph">
                  <wp:posOffset>-517525</wp:posOffset>
                </wp:positionV>
                <wp:extent cx="1385570" cy="418465"/>
                <wp:effectExtent l="635" t="635" r="0" b="635"/>
                <wp:wrapNone/>
                <wp:docPr id="2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18320"/>
                          <a:chOff x="0" y="0"/>
                          <a:chExt cx="1385640" cy="4183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344.95pt;margin-top:-40.75pt;width:109.1pt;height:32.95pt" coordorigin="6899,-815" coordsize="2182,659">
                <v:shape id="shape_0" ID="自选图形 115" fillcolor="#336699" stroked="f" o:allowincell="f" style="position:absolute;left:6899;top:-802;width:344;height:644;mso-wrap-style:none;v-text-anchor:middle" type="_x0000_t111">
                  <v:fill o:detectmouseclick="t" type="solid" color2="#cc9966"/>
                  <v:stroke color="#3465a4" joinstyle="round" endcap="flat"/>
                  <w10:wrap type="none"/>
                </v:shape>
                <v:shape id="shape_0" ID="自选图形 116" fillcolor="#0099cc" stroked="f" o:allowincell="f" style="position:absolute;left:7154;top:-802;width:344;height:644;mso-wrap-style:none;v-text-anchor:middle" type="_x0000_t111">
                  <v:fill o:detectmouseclick="t" type="solid" color2="#ff6633"/>
                  <v:stroke color="#3465a4" joinstyle="round" endcap="flat"/>
                  <w10:wrap type="none"/>
                </v:shape>
                <v:shape id="shape_0" ID="自选图形 117" fillcolor="#00ccff" stroked="f" o:allowincell="f" style="position:absolute;left:7419;top:-802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18" fillcolor="#00ccff" stroked="f" o:allowincell="f" style="position:absolute;left:767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19" fillcolor="#00ccff" stroked="f" o:allowincell="f" style="position:absolute;left:794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0" fillcolor="#00ccff" stroked="f" o:allowincell="f" style="position:absolute;left:8202;top:-815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1" fillcolor="#00ccff" stroked="f" o:allowincell="f" style="position:absolute;left:8471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2" fillcolor="#00ccff" stroked="f" o:allowincell="f" style="position:absolute;left:8736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96610</wp:posOffset>
                </wp:positionH>
                <wp:positionV relativeFrom="paragraph">
                  <wp:posOffset>-428625</wp:posOffset>
                </wp:positionV>
                <wp:extent cx="230505" cy="23050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64.3pt;margin-top:-33.75pt;width:18.1pt;height:1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5865</wp:posOffset>
                </wp:positionH>
                <wp:positionV relativeFrom="paragraph">
                  <wp:posOffset>67945</wp:posOffset>
                </wp:positionV>
                <wp:extent cx="5461000" cy="965200"/>
                <wp:effectExtent l="0" t="0" r="0" b="0"/>
                <wp:wrapNone/>
                <wp:docPr id="4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840" cy="965160"/>
                          <a:chOff x="0" y="0"/>
                          <a:chExt cx="5460840" cy="965160"/>
                        </a:xfrm>
                      </wpg:grpSpPr>
                      <wps:wsp>
                        <wps:cNvSpPr txBox="1"/>
                        <wps:spPr>
                          <a:xfrm>
                            <a:off x="106200" y="379800"/>
                            <a:ext cx="535500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 xx                                   1234567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 xx                                    173j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83" descr="F:\BaiduYunDownload\快盘\简历模板\通用素材\图标\蓝色邮箱.png蓝色邮箱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1000" y="75636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4" descr="F:\BaiduYunDownload\快盘\简历模板\通用素材\图标\蓝色地址.png蓝色地址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080" y="73728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5" descr="F:\BaiduYunDownload\快盘\简历模板\通用素材\图标\蓝色日期.png蓝色日期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0560" y="47052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6" descr="F:\BaiduYunDownload\快盘\简历模板\通用素材\图标\蓝色电话.png蓝色电话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08920" y="48024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172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CA" w:eastAsia="zh-CN" w:bidi="ar-SA"/>
                                </w:rPr>
                                <w:t>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eastAsia="zh-CN" w:bidi="ar-SA" w:val="en-US"/>
                                </w:rPr>
                                <w:t xml:space="preserve">  l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eastAsia="zh-CN" w:bidi="ar-SA" w:val="en-CA"/>
                                </w:rPr>
                                <w:t>中共党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eastAsia="zh-CN" w:bidi="ar-SA" w:val="en-US"/>
                                </w:rPr>
                                <w:t xml:space="preserve"> l  本科学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94.95pt;margin-top:5.35pt;width:430pt;height:76pt" coordorigin="1899,107" coordsize="8600,1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6;top:705;width:8432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 xx                                   12345678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 xx                                    173jL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3" stroked="f" o:allowincell="f" style="position:absolute;left:4578;top:1298;width:215;height:21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1986;top:1268;width:215;height:2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85" stroked="f" o:allowincell="f" style="position:absolute;left:2010;top:848;width:215;height:21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6" stroked="f" o:allowincell="f" style="position:absolute;left:4590;top:863;width:215;height:2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899;top:107;width:6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CA" w:eastAsia="zh-CN" w:bidi="ar-SA"/>
                          </w:rPr>
                          <w:t>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eastAsia="zh-CN" w:bidi="ar-SA" w:val="en-US"/>
                          </w:rPr>
                          <w:t xml:space="preserve">  l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eastAsia="zh-CN" w:bidi="ar-SA" w:val="en-CA"/>
                          </w:rPr>
                          <w:t>中共党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eastAsia="zh-CN" w:bidi="ar-SA" w:val="en-US"/>
                          </w:rPr>
                          <w:t xml:space="preserve"> l  本科学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1695</wp:posOffset>
                </wp:positionH>
                <wp:positionV relativeFrom="paragraph">
                  <wp:posOffset>-940435</wp:posOffset>
                </wp:positionV>
                <wp:extent cx="190500" cy="10100945"/>
                <wp:effectExtent l="0" t="635" r="0" b="0"/>
                <wp:wrapNone/>
                <wp:docPr id="5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00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00ccff" stroked="f" o:allowincell="f" style="position:absolute;margin-left:-67.85pt;margin-top:-74.05pt;width:14.95pt;height:795.3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3620</wp:posOffset>
                </wp:positionH>
                <wp:positionV relativeFrom="paragraph">
                  <wp:posOffset>-940435</wp:posOffset>
                </wp:positionV>
                <wp:extent cx="190500" cy="10100945"/>
                <wp:effectExtent l="0" t="635" r="0" b="0"/>
                <wp:wrapNone/>
                <wp:docPr id="6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0088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0099cc" stroked="f" o:allowincell="f" style="position:absolute;margin-left:-80.6pt;margin-top:-74.05pt;width:14.95pt;height:795.3pt;mso-wrap-style:none;v-text-anchor:middle">
                <v:fill o:detectmouseclick="t" type="solid" color2="#ff66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5545</wp:posOffset>
                </wp:positionH>
                <wp:positionV relativeFrom="paragraph">
                  <wp:posOffset>-940435</wp:posOffset>
                </wp:positionV>
                <wp:extent cx="190500" cy="10100945"/>
                <wp:effectExtent l="0" t="635" r="0" b="0"/>
                <wp:wrapNone/>
                <wp:docPr id="7" name="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008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#336699" stroked="f" o:allowincell="f" style="position:absolute;margin-left:-93.35pt;margin-top:-74.05pt;width:14.95pt;height:795.3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-45529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6.4pt;margin-top:-35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5710</wp:posOffset>
                </wp:positionH>
                <wp:positionV relativeFrom="paragraph">
                  <wp:posOffset>-570865</wp:posOffset>
                </wp:positionV>
                <wp:extent cx="1286510" cy="7854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 w:eastAsia="zh-CN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61.85pt;mso-wrap-distance-left:9.05pt;mso-wrap-distance-right:9.05pt;mso-wrap-distance-top:0pt;mso-wrap-distance-bottom:0pt;margin-top:-44.95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48"/>
                          <w:szCs w:val="48"/>
                          <w:lang w:val="en-US" w:eastAsia="zh-CN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9035</wp:posOffset>
                </wp:positionH>
                <wp:positionV relativeFrom="paragraph">
                  <wp:posOffset>-474980</wp:posOffset>
                </wp:positionV>
                <wp:extent cx="1076325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7"/>
                                <w:lang w:val="en-CA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7"/>
                                <w:lang w:val="en-CA" w:eastAsia="zh-CN"/>
                              </w:rPr>
                              <w:t>美术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6.7pt;mso-wrap-distance-left:9.05pt;mso-wrap-distance-right:9.05pt;mso-wrap-distance-top:0pt;mso-wrap-distance-bottom:0pt;margin-top:-37.4pt;mso-position-vertical-relative:text;margin-left:3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color w:val="000000"/>
                          <w:spacing w:val="-7"/>
                          <w:lang w:val="en-CA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-7"/>
                          <w:lang w:val="en-CA" w:eastAsia="zh-CN"/>
                        </w:rPr>
                        <w:t>美术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A" w:eastAsia="fr-CA"/>
        </w:rPr>
      </w:pPr>
      <w:r>
        <w:rPr>
          <w:lang w:val="fr-CA" w:eastAsia="fr-CA"/>
        </w:rPr>
      </w:r>
    </w:p>
    <w:p>
      <w:pPr>
        <w:pStyle w:val="Normal"/>
        <w:rPr>
          <w:lang w:val="fr-CA" w:eastAsia="fr-CA"/>
        </w:rPr>
      </w:pPr>
      <w:r>
        <w:rPr>
          <w:lang w:val="fr-CA" w:eastAsia="fr-CA"/>
        </w:rPr>
      </w:r>
    </w:p>
    <w:p>
      <w:pPr>
        <w:pStyle w:val="Normal"/>
        <w:tabs>
          <w:tab w:val="clear" w:pos="708"/>
          <w:tab w:val="left" w:pos="3616" w:leader="none"/>
        </w:tabs>
        <w:spacing w:before="0" w:after="200"/>
        <w:rPr>
          <w:lang w:val="fr-CA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8145</wp:posOffset>
                </wp:positionH>
                <wp:positionV relativeFrom="paragraph">
                  <wp:posOffset>347980</wp:posOffset>
                </wp:positionV>
                <wp:extent cx="6535420" cy="385445"/>
                <wp:effectExtent l="1270" t="0" r="635" b="0"/>
                <wp:wrapNone/>
                <wp:docPr id="1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s:wsp>
                        <wps:cNvSpPr/>
                        <wps:spPr>
                          <a:xfrm>
                            <a:off x="1593720" y="151920"/>
                            <a:ext cx="494172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5200" cy="3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5200" cy="314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5b3d7"/>
                                </a:gs>
                                <a:gs pos="100000">
                                  <a:srgbClr val="66cc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9240"/>
                              <a:ext cx="7560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3185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-31.4pt;margin-top:27.4pt;width:514.6pt;height:30.35pt" coordorigin="-628,548" coordsize="10292,607">
                <v:line id="shape_0" from="1883,787" to="9664,802" ID="直线 76" stroked="t" o:allowincell="f" style="position:absolute">
                  <v:stroke color="#66ccff" weight="19080" joinstyle="miter" endcap="flat"/>
                  <v:fill o:detectmouseclick="t" on="false"/>
                  <w10:wrap type="none"/>
                </v:line>
                <v:group id="shape_0" alt="组合 53" style="position:absolute;left:-628;top:548;width:2025;height:607">
                  <v:shape id="shape_0" fillcolor="#66ccff" stroked="f" o:allowincell="f" style="position:absolute;left:-627;top:548;width:2023;height:4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95b3d7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52" fillcolor="#31859c" stroked="f" o:allowincell="f" style="position:absolute;left:-627;top:1035;width:118;height:119;flip:xy;mso-wrap-style:none;v-text-anchor:middle" type="_x0000_t6">
                    <v:fill o:detectmouseclick="t" type="solid" color2="#ce7a6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3860</wp:posOffset>
                </wp:positionH>
                <wp:positionV relativeFrom="paragraph">
                  <wp:posOffset>4264025</wp:posOffset>
                </wp:positionV>
                <wp:extent cx="6535420" cy="385445"/>
                <wp:effectExtent l="1270" t="0" r="635" b="0"/>
                <wp:wrapNone/>
                <wp:docPr id="12" name="组合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5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1593720" y="151920"/>
                              <a:ext cx="4941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5200" cy="3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5200" cy="314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9240"/>
                                <a:ext cx="7560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9600" y="64080"/>
                            <a:ext cx="207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lnTo>
                                  <a:pt x="3240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" style="position:absolute;margin-left:-31.85pt;margin-top:335.75pt;width:514.6pt;height:30.35pt" coordorigin="-637,6715" coordsize="10292,607">
                <v:group id="shape_0" alt="组合 139" style="position:absolute;left:-637;top:6715;width:10292;height:607">
                  <v:line id="shape_0" from="1874,6955" to="9655,6970" ID="直线 76" stroked="t" o:allowincell="f" style="position:absolute">
                    <v:stroke color="#66ccff" weight="19080" joinstyle="miter" endcap="flat"/>
                    <v:fill o:detectmouseclick="t" on="false"/>
                    <w10:wrap type="none"/>
                  </v:line>
                  <v:group id="shape_0" alt="组合 141" style="position:absolute;left:-637;top:6715;width:2025;height:607">
                    <v:shape id="shape_0" fillcolor="#66ccff" stroked="f" o:allowincell="f" style="position:absolute;left:-636;top:6715;width:2023;height:4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5b3d7"/>
                      <v:stroke color="#3465a4" joinstyle="round" endcap="flat"/>
                      <w10:wrap type="none"/>
                    </v:shape>
                    <v:shape id="shape_0" ID="自选图形 143" fillcolor="#31859c" stroked="f" o:allowincell="f" style="position:absolute;left:-636;top:7202;width:118;height:119;flip:xy;mso-wrap-style:none;v-text-anchor:middle" type="_x0000_t6">
                      <v:fill o:detectmouseclick="t" type="solid" color2="#ce7a63"/>
                      <v:stroke color="#3465a4" joinstyle="round" endcap="flat"/>
                      <w10:wrap type="none"/>
                    </v:shape>
                  </v:group>
                </v:group>
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595959" stroked="f" o:allowincell="f" style="position:absolute;left:-432;top:6816;width:325;height:244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367665</wp:posOffset>
                </wp:positionV>
                <wp:extent cx="8890" cy="6413500"/>
                <wp:effectExtent l="28575" t="635" r="28575" b="635"/>
                <wp:wrapNone/>
                <wp:docPr id="1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13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8.95pt" to="-25pt,533.9pt" ID="直线 48" stroked="t" o:allowincell="f" style="position:absolute;flip:x">
                <v:stroke color="#66ccff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06705</wp:posOffset>
            </wp:positionH>
            <wp:positionV relativeFrom="paragraph">
              <wp:posOffset>339725</wp:posOffset>
            </wp:positionV>
            <wp:extent cx="304800" cy="304800"/>
            <wp:effectExtent l="0" t="0" r="0" b="0"/>
            <wp:wrapNone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3225</wp:posOffset>
                </wp:positionH>
                <wp:positionV relativeFrom="paragraph">
                  <wp:posOffset>1443990</wp:posOffset>
                </wp:positionV>
                <wp:extent cx="6535420" cy="385445"/>
                <wp:effectExtent l="1270" t="0" r="635" b="0"/>
                <wp:wrapNone/>
                <wp:docPr id="15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5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1593720" y="151920"/>
                              <a:ext cx="4941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5200" cy="3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5200" cy="314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9240"/>
                                <a:ext cx="7560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4" name="图片 90" descr="E:\快盘\简历模板\通用素材\图标\实习.png实习"/>
                          <pic:cNvPicPr/>
                        </pic:nvPicPr>
                        <pic:blipFill>
                          <a:blip r:embed="rId11">
                            <a:lum bright="-72000"/>
                          </a:blip>
                          <a:stretch/>
                        </pic:blipFill>
                        <pic:spPr>
                          <a:xfrm>
                            <a:off x="117360" y="50040"/>
                            <a:ext cx="20952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-31.8pt;margin-top:113.7pt;width:514.6pt;height:30.35pt" coordorigin="-636,2274" coordsize="10292,607">
                <v:group id="shape_0" alt="组合 70" style="position:absolute;left:-636;top:2274;width:10292;height:607">
                  <v:line id="shape_0" from="1875,2513" to="9656,2528" ID="直线 76" stroked="t" o:allowincell="f" style="position:absolute">
                    <v:stroke color="#66ccff" weight="19080" joinstyle="miter" endcap="flat"/>
                    <v:fill o:detectmouseclick="t" on="false"/>
                    <w10:wrap type="none"/>
                  </v:line>
                  <v:group id="shape_0" alt="组合 72" style="position:absolute;left:-636;top:2274;width:2025;height:607">
                    <v:shape id="shape_0" fillcolor="#66ccff" stroked="f" o:allowincell="f" style="position:absolute;left:-635;top:2274;width:2023;height:4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5b3d7"/>
                      <v:stroke color="#3465a4" joinstyle="round" endcap="flat"/>
                      <w10:wrap type="none"/>
                    </v:shape>
                    <v:shape id="shape_0" ID="自选图形 74" fillcolor="#31859c" stroked="f" o:allowincell="f" style="position:absolute;left:-635;top:2761;width:118;height:119;flip:xy;mso-wrap-style:none;v-text-anchor:middle" type="_x0000_t6">
                      <v:fill o:detectmouseclick="t" type="solid" color2="#ce7a63"/>
                      <v:stroke color="#3465a4" joinstyle="round" endcap="flat"/>
                      <w10:wrap type="none"/>
                    </v:shape>
                  </v:group>
                </v:group>
                <v:shape id="shape_0" ID="图片 90" stroked="f" o:allowincell="f" style="position:absolute;left:-450;top:2353;width:329;height:2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3860</wp:posOffset>
                </wp:positionH>
                <wp:positionV relativeFrom="paragraph">
                  <wp:posOffset>5054600</wp:posOffset>
                </wp:positionV>
                <wp:extent cx="6535420" cy="385445"/>
                <wp:effectExtent l="1270" t="0" r="635" b="0"/>
                <wp:wrapNone/>
                <wp:docPr id="16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s:wsp>
                        <wps:cNvSpPr/>
                        <wps:spPr>
                          <a:xfrm>
                            <a:off x="1593720" y="151920"/>
                            <a:ext cx="494172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5200" cy="3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5200" cy="314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5b3d7"/>
                                </a:gs>
                                <a:gs pos="100000">
                                  <a:srgbClr val="66cc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9240"/>
                              <a:ext cx="7560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3185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31.85pt;margin-top:398pt;width:514.6pt;height:30.35pt" coordorigin="-637,7960" coordsize="10292,607">
                <v:line id="shape_0" from="1874,8199" to="9655,8214" ID="直线 76" stroked="t" o:allowincell="f" style="position:absolute">
                  <v:stroke color="#66ccff" weight="19080" joinstyle="miter" endcap="flat"/>
                  <v:fill o:detectmouseclick="t" on="false"/>
                  <w10:wrap type="none"/>
                </v:line>
                <v:group id="shape_0" alt="组合 57" style="position:absolute;left:-637;top:7960;width:2025;height:607">
                  <v:shape id="shape_0" fillcolor="#66ccff" stroked="f" o:allowincell="f" style="position:absolute;left:-636;top:7960;width:2023;height:4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95b3d7"/>
                    <v:stroke color="#3465a4" joinstyle="round" endcap="flat"/>
                    <w10:wrap type="none"/>
                  </v:shape>
                  <v:shape id="shape_0" ID="自选图形 59" fillcolor="#31859c" stroked="f" o:allowincell="f" style="position:absolute;left:-636;top:8447;width:118;height:119;flip:xy;mso-wrap-style:none;v-text-anchor:middle" type="_x0000_t6">
                    <v:fill o:detectmouseclick="t" type="solid" color2="#ce7a6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8465</wp:posOffset>
                </wp:positionH>
                <wp:positionV relativeFrom="paragraph">
                  <wp:posOffset>6393180</wp:posOffset>
                </wp:positionV>
                <wp:extent cx="6535420" cy="385445"/>
                <wp:effectExtent l="1270" t="0" r="635" b="0"/>
                <wp:wrapNone/>
                <wp:docPr id="17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5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1593720" y="151920"/>
                              <a:ext cx="4941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5200" cy="3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5200" cy="314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9240"/>
                                <a:ext cx="7560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4920" y="80640"/>
                            <a:ext cx="190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-33pt;margin-top:503.4pt;width:514.6pt;height:30.35pt" coordorigin="-660,10068" coordsize="10292,607">
                <v:group id="shape_0" alt="组合 65" style="position:absolute;left:-660;top:10068;width:10292;height:607">
                  <v:line id="shape_0" from="1851,10307" to="9632,10322" ID="直线 76" stroked="t" o:allowincell="f" style="position:absolute">
                    <v:stroke color="#66ccff" weight="19080" joinstyle="miter" endcap="flat"/>
                    <v:fill o:detectmouseclick="t" on="false"/>
                    <w10:wrap type="none"/>
                  </v:line>
                  <v:group id="shape_0" alt="组合 67" style="position:absolute;left:-660;top:10068;width:2025;height:607">
                    <v:shape id="shape_0" fillcolor="#66ccff" stroked="f" o:allowincell="f" style="position:absolute;left:-659;top:10068;width:2023;height:4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5b3d7"/>
                      <v:stroke color="#3465a4" joinstyle="round" endcap="flat"/>
                      <w10:wrap type="none"/>
                    </v:shape>
                    <v:shape id="shape_0" ID="自选图形 69" fillcolor="#31859c" stroked="f" o:allowincell="f" style="position:absolute;left:-659;top:10555;width:118;height:119;flip:xy;mso-wrap-style:none;v-text-anchor:middle" type="_x0000_t6">
                      <v:fill o:detectmouseclick="t" type="solid" color2="#ce7a63"/>
                      <v:stroke color="#3465a4" joinstyle="round" endcap="flat"/>
                      <w10:wrap type="none"/>
                    </v:shape>
                  </v:group>
                </v:group>
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#595959" stroked="f" o:allowincell="f" style="position:absolute;left:-462;top:10195;width:299;height:26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7495</wp:posOffset>
                </wp:positionH>
                <wp:positionV relativeFrom="paragraph">
                  <wp:posOffset>5120005</wp:posOffset>
                </wp:positionV>
                <wp:extent cx="200660" cy="175895"/>
                <wp:effectExtent l="0" t="635" r="635" b="0"/>
                <wp:wrapNone/>
                <wp:docPr id="18" name="Freeform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52">
                              <a:moveTo>
                                <a:pt x="217" y="0"/>
                              </a:moveTo>
                              <a:cubicBezTo>
                                <a:pt x="180" y="0"/>
                                <a:pt x="144" y="44"/>
                                <a:pt x="144" y="44"/>
                              </a:cubicBezTo>
                              <a:cubicBezTo>
                                <a:pt x="144" y="44"/>
                                <a:pt x="108" y="0"/>
                                <a:pt x="72" y="0"/>
                              </a:cubicBezTo>
                              <a:cubicBezTo>
                                <a:pt x="35" y="0"/>
                                <a:pt x="0" y="18"/>
                                <a:pt x="0" y="72"/>
                              </a:cubicBezTo>
                              <a:cubicBezTo>
                                <a:pt x="0" y="111"/>
                                <a:pt x="36" y="144"/>
                                <a:pt x="36" y="144"/>
                              </a:cubicBezTo>
                              <a:cubicBezTo>
                                <a:pt x="144" y="252"/>
                                <a:pt x="144" y="252"/>
                                <a:pt x="144" y="252"/>
                              </a:cubicBezTo>
                              <a:cubicBezTo>
                                <a:pt x="252" y="144"/>
                                <a:pt x="252" y="144"/>
                                <a:pt x="252" y="144"/>
                              </a:cubicBezTo>
                              <a:cubicBezTo>
                                <a:pt x="252" y="144"/>
                                <a:pt x="288" y="111"/>
                                <a:pt x="288" y="72"/>
                              </a:cubicBezTo>
                              <a:cubicBezTo>
                                <a:pt x="288" y="18"/>
                                <a:pt x="253" y="0"/>
                                <a:pt x="21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8" coordsize="288,252" path="m217,0c180,0,144,44,144,44c144,44,108,0,72,0c35,0,0,18,0,72c0,111,36,144,36,144c144,252,144,252,144,252c252,144,252,144,252,144c252,144,288,111,288,72c288,18,253,0,217,0xe" fillcolor="#595959" stroked="f" o:allowincell="f" style="position:absolute;margin-left:-21.85pt;margin-top:403.15pt;width:15.75pt;height:13.8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fr-CA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315595</wp:posOffset>
                </wp:positionV>
                <wp:extent cx="5497195" cy="946213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val="en-US" w:eastAsia="zh-CN"/>
                              </w:rPr>
                              <w:t>美术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val="en-US" w:eastAsia="zh-CN"/>
                              </w:rPr>
                              <w:t xml:space="preserve">本科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美术专业</w:t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lang w:eastAsia="zh-CN"/>
                              </w:rPr>
                              <w:t>主修课程：主修课程：素描写生、人体写生素描、色彩、艺术史、数字设计软件应用、数字绘画技术、综合材料与应用、卡通表现技法、插图创作、数字人物绘画、数字场景绘画、数字绘画创作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lang w:eastAsia="zh-CN"/>
                              </w:rPr>
                              <w:t xml:space="preserve">简历网【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实践经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China dail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中国日报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美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助理设计师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负责中国日报网双语动漫项目的插画设计与绘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负责双语儿童读物的插图绘制、版式设计、平面设计等工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负责中国日报网的部分广告设计制作、网页设计制作工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创作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余幅插画及平面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 xml:space="preserve">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图书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美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兼职插画师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为公司的系列图书设计创作插画， 包括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》、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YYY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》、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ZZZZ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 xml:space="preserve">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负责公司旗下杂志《乔布图书》的全部美术编辑和设计工作，排版软件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indesig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 xml:space="preserve">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画集出版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出版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》、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YYY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》两部个人插画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杯插画大赛</w:t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lang w:eastAsia="zh-CN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lang w:eastAsia="zh-CN"/>
                              </w:rPr>
                              <w:t>作品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lang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lang w:eastAsia="zh-CN"/>
                              </w:rPr>
                              <w:t>》获个人组三等奖，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lang w:eastAsia="zh-CN"/>
                              </w:rPr>
                              <w:t>YYY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lang w:eastAsia="zh-CN"/>
                              </w:rPr>
                              <w:t>》获最佳创意奖</w:t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商业插画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(China Professional Illustrator CPI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英语四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计算机二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、英语四级</w:t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技能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手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海报、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DI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制作（服装彩绘、壁画涂鸦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熟练运用方正飞腾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InDesig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Paint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Flas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喜爱摄影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Ma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机</w:t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本人自幼学习绘画擅长油画，素描，速写，水彩，水粉以及电脑手绘。由于周末有时间，想找一个美术兼职工作，美术家教，美术助教，美术讲师都可以。本人有一定手绘功底，对中国传统艺术有一定了解，但由于缺乏实践的锻炼，个人作品中暂时还没达到成熟阶段，还需要更多的社会实践来提高和完善自己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5pt;height:745.05pt;mso-wrap-distance-left:9.05pt;mso-wrap-distance-right:9.05pt;mso-wrap-distance-top:0pt;mso-wrap-distance-bottom:0pt;margin-top:24.8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val="en-US" w:eastAsia="zh-CN"/>
                        </w:rPr>
                        <w:t>美术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val="en-US" w:eastAsia="zh-CN"/>
                        </w:rPr>
                        <w:t xml:space="preserve">本科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美术专业</w:t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sz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lang w:eastAsia="zh-CN"/>
                        </w:rPr>
                        <w:t>主修课程：主修课程：素描写生、人体写生素描、色彩、艺术史、数字设计软件应用、数字绘画技术、综合材料与应用、卡通表现技法、插图创作、数字人物绘画、数字场景绘画、数字绘画创作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lang w:eastAsia="zh-CN"/>
                        </w:rPr>
                        <w:t xml:space="preserve">简历网【 </w:t>
                      </w:r>
                      <w:hyperlink r:id="rId1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实践经历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.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-2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.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China daily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中国日报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美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助理设计师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负责中国日报网双语动漫项目的插画设计与绘制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负责双语儿童读物的插图绘制、版式设计、平面设计等工作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负责中国日报网的部分广告设计制作、网页设计制作工作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创作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5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余幅插画及平面作品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.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-2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.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 xml:space="preserve">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图书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美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兼职插画师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为公司的系列图书设计创作插画， 包括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》、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YYYY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》、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ZZZZ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 xml:space="preserve">》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负责公司旗下杂志《乔布图书》的全部美术编辑和设计工作，排版软件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indesig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.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-2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.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 xml:space="preserve">x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画集出版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出版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》、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YYYY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》两部个人插画集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.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-2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.0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杯插画大赛</w:t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sz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lang w:eastAsia="zh-CN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lang w:eastAsia="zh-CN"/>
                        </w:rPr>
                        <w:t>作品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lang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lang w:eastAsia="zh-CN"/>
                        </w:rPr>
                        <w:t>》获个人组三等奖，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lang w:eastAsia="zh-CN"/>
                        </w:rPr>
                        <w:t>YYYY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lang w:eastAsia="zh-CN"/>
                        </w:rPr>
                        <w:t>》获最佳创意奖</w:t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商业插画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(China Professional Illustrator CPI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资格证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英语四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计算机二级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、英语四级</w:t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技能爱好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手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海报、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DIY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制作（服装彩绘、壁画涂鸦）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熟练运用方正飞腾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InDesign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Paint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Flash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喜爱摄影，熟练使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Ma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机</w:t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本人自幼学习绘画擅长油画，素描，速写，水彩，水粉以及电脑手绘。由于周末有时间，想找一个美术兼职工作，美术家教，美术助教，美术讲师都可以。本人有一定手绘功底，对中国传统艺术有一定了解，但由于缺乏实践的锻炼，个人作品中暂时还没达到成熟阶段，还需要更多的社会实践来提高和完善自己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entury Gothic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fr-FR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rFonts w:ascii="Tahoma" w:hAnsi="Tahoma" w:cs="Tahoma"/>
      <w:sz w:val="16"/>
      <w:szCs w:val="16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HTML 预设格式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ContactDetails">
    <w:name w:val="Contact Details"/>
    <w:basedOn w:val="Normal"/>
    <w:qFormat/>
    <w:pPr>
      <w:spacing w:lineRule="auto" w:line="240" w:before="0" w:after="0"/>
      <w:ind w:left="540" w:hanging="0"/>
    </w:pPr>
    <w:rPr>
      <w:rFonts w:ascii="Century Gothic" w:hAnsi="Century Gothic" w:eastAsia="Century Gothic" w:cs="Century Gothic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yperlink" Target="http://www.173jL.com/" TargetMode="External"/><Relationship Id="rId14" Type="http://schemas.openxmlformats.org/officeDocument/2006/relationships/hyperlink" Target="http://www.173jL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2:00Z</dcterms:created>
  <dc:creator>站长素材</dc:creator>
  <dc:description/>
  <cp:keywords>站长素材</cp:keywords>
  <dc:language>en-US</dc:language>
  <cp:lastModifiedBy>q3060</cp:lastModifiedBy>
  <dcterms:modified xsi:type="dcterms:W3CDTF">2020-05-25T18:22:00Z</dcterms:modified>
  <cp:revision>2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