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color w:val="00B0F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运营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5-25T1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