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4bacc6" stroked="f" o:allowincell="f" style="position:absolute;margin-left:301.6pt;margin-top:-33.4pt;width:174.1pt;height:174.1pt;mso-wrap-style:none;v-text-anchor:middle;rotation:270" type="_x0000_t13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6390</wp:posOffset>
                </wp:positionH>
                <wp:positionV relativeFrom="paragraph">
                  <wp:posOffset>20955</wp:posOffset>
                </wp:positionV>
                <wp:extent cx="1651000" cy="144653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1446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7pt;margin-top:1.65pt;width:129.95pt;height:113.8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8365</wp:posOffset>
                </wp:positionH>
                <wp:positionV relativeFrom="paragraph">
                  <wp:posOffset>-55245</wp:posOffset>
                </wp:positionV>
                <wp:extent cx="460883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4BACC6" w:val="clear"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4BACC6" w:val="clear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4BACC6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805.25pt;mso-wrap-distance-left:9.05pt;mso-wrap-distance-right:9.05pt;mso-wrap-distance-top:0pt;mso-wrap-distance-bottom:0pt;margin-top:-4.3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4BACC6" w:val="clear"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4BACC6" w:val="clear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4BACC6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301.8pt;margin-top:22.1pt;width:174.05pt;height:600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3639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