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1978660" cy="106997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0699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9d9d9" stroked="f" o:allowincell="f" style="position:absolute;margin-left:-89.7pt;margin-top:-71.15pt;width:155.75pt;height:842.4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43760</wp:posOffset>
                </wp:positionH>
                <wp:positionV relativeFrom="paragraph">
                  <wp:posOffset>-624840</wp:posOffset>
                </wp:positionV>
                <wp:extent cx="8610600" cy="8636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168.8pt;margin-top:-49.2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150495</wp:posOffset>
                </wp:positionV>
                <wp:extent cx="1406525" cy="1405890"/>
                <wp:effectExtent l="14605" t="13970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6520" cy="140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3.65pt;margin-top:11.85pt;width:110.7pt;height:110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6615</wp:posOffset>
            </wp:positionH>
            <wp:positionV relativeFrom="paragraph">
              <wp:posOffset>1416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4805045" cy="635"/>
                <wp:effectExtent l="11430" t="11430" r="11430" b="114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482.85pt,14.25pt" ID="直线 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9680</wp:posOffset>
                </wp:positionH>
                <wp:positionV relativeFrom="paragraph">
                  <wp:posOffset>-117475</wp:posOffset>
                </wp:positionV>
                <wp:extent cx="4725670" cy="946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745.45pt;mso-wrap-distance-left:9.05pt;mso-wrap-distance-right:9.05pt;mso-wrap-distance-top:0pt;mso-wrap-distance-bottom:0pt;margin-top:-9.2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F497A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204470</wp:posOffset>
                </wp:positionV>
                <wp:extent cx="4805045" cy="635"/>
                <wp:effectExtent l="11430" t="11430" r="11430" b="1143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6.1pt" to="486.25pt,16.1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7405</wp:posOffset>
                </wp:positionH>
                <wp:positionV relativeFrom="paragraph">
                  <wp:posOffset>20637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25pt;mso-position-vertical-relative:text;margin-left:-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7.9pt" to="485pt,17.9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6615</wp:posOffset>
                </wp:positionH>
                <wp:positionV relativeFrom="paragraph">
                  <wp:posOffset>216535</wp:posOffset>
                </wp:positionV>
                <wp:extent cx="1602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7.05pt;mso-position-vertical-relative:text;margin-left:-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281305</wp:posOffset>
                </wp:positionV>
                <wp:extent cx="1768475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性别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学历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、看电影、阅读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478.55pt;mso-wrap-distance-left:9.05pt;mso-wrap-distance-right:9.05pt;mso-wrap-distance-top:0pt;mso-wrap-distance-bottom:0pt;margin-top:22.15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性别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学历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旅游、看电影、阅读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74930</wp:posOffset>
                </wp:positionV>
                <wp:extent cx="1641475" cy="635"/>
                <wp:effectExtent l="11430" t="11430" r="11430" b="1143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35pt,5.9pt" to="60.85pt,5.9pt" ID="直线 10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112395</wp:posOffset>
                </wp:positionV>
                <wp:extent cx="480504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85pt" to="484.6pt,8.85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2965</wp:posOffset>
                </wp:positionH>
                <wp:positionV relativeFrom="paragraph">
                  <wp:posOffset>194945</wp:posOffset>
                </wp:positionV>
                <wp:extent cx="1641475" cy="635"/>
                <wp:effectExtent l="11430" t="11430" r="11430" b="11430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15.35pt" to="61.25pt,15.35pt" ID="直线 11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7330</wp:posOffset>
                </wp:positionV>
                <wp:extent cx="4805045" cy="635"/>
                <wp:effectExtent l="11430" t="11430" r="11430" b="1143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7.9pt" to="478.8pt,17.9pt" ID="直线 17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9700</wp:posOffset>
                </wp:positionH>
                <wp:positionV relativeFrom="paragraph">
                  <wp:posOffset>1076325</wp:posOffset>
                </wp:positionV>
                <wp:extent cx="8610600" cy="86360"/>
                <wp:effectExtent l="0" t="0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8640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b3a2c7" stroked="f" o:allowincell="f" style="position:absolute;margin-left:-111pt;margin-top:84.75pt;width:677.95pt;height:6.7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