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655</wp:posOffset>
                </wp:positionH>
                <wp:positionV relativeFrom="paragraph">
                  <wp:posOffset>-988060</wp:posOffset>
                </wp:positionV>
                <wp:extent cx="7501890" cy="110617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1106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2.65pt;margin-top:-77.8pt;width:590.65pt;height:870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-113030</wp:posOffset>
                </wp:positionV>
                <wp:extent cx="762000" cy="557530"/>
                <wp:effectExtent l="0" t="0" r="0" b="635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7640"/>
                          <a:chOff x="0" y="0"/>
                          <a:chExt cx="76212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84680" y="21780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9.9pt;margin-top:-8.9pt;width:74.55pt;height:36.7pt" coordorigin="-1998,-178" coordsize="1491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10243f" stroked="f" o:allowincell="f" style="position:absolute;left:-1998;top:165;width:834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" fillcolor="#376092" stroked="f" o:allowincell="f" style="position:absolute;left:-1707;top:-178;width:1199;height:733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-988695</wp:posOffset>
                </wp:positionV>
                <wp:extent cx="5471795" cy="1936750"/>
                <wp:effectExtent l="635" t="0" r="0" b="0"/>
                <wp:wrapNone/>
                <wp:docPr id="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19368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376092" stroked="f" o:allowincell="f" style="position:absolute;margin-left:75.6pt;margin-top:-77.85pt;width:430.8pt;height:152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9580</wp:posOffset>
                </wp:positionH>
                <wp:positionV relativeFrom="paragraph">
                  <wp:posOffset>-60261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5.45pt;margin-top:-47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-4318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0</wp:posOffset>
                </wp:positionH>
                <wp:positionV relativeFrom="paragraph">
                  <wp:posOffset>-13398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文案编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5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文案编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9485</wp:posOffset>
                </wp:positionH>
                <wp:positionV relativeFrom="paragraph">
                  <wp:posOffset>130810</wp:posOffset>
                </wp:positionV>
                <wp:extent cx="635" cy="8966835"/>
                <wp:effectExtent l="6350" t="635" r="635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0.3pt" to="75.55pt,716.3pt" ID="直线 29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90170</wp:posOffset>
                </wp:positionV>
                <wp:extent cx="1385570" cy="407035"/>
                <wp:effectExtent l="0" t="635" r="0" b="0"/>
                <wp:wrapNone/>
                <wp:docPr id="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160"/>
                          <a:chOff x="0" y="0"/>
                          <a:chExt cx="1385640" cy="407160"/>
                        </a:xfrm>
                      </wpg:grpSpPr>
                      <wps:wsp>
                        <wps:cNvSpPr/>
                        <wps:spPr>
                          <a:xfrm rot="16200000">
                            <a:off x="-115920" y="137520"/>
                            <a:ext cx="389160" cy="149400"/>
                          </a:xfrm>
                          <a:prstGeom prst="parallelogram">
                            <a:avLst>
                              <a:gd name="adj" fmla="val 37794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23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54.95pt;margin-top:7.1pt;width:118.25pt;height:26.95pt" coordorigin="1099,142" coordsize="2365,539">
                <v:shape id="shape_0" ID="自选图形 34" fillcolor="#10243f" stroked="f" o:allowincell="f" style="position:absolute;left:1099;top:359;width:612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5" fillcolor="#376092" stroked="f" o:allowincell="f" style="position:absolute;left:1282;top:142;width:2181;height:538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0935</wp:posOffset>
                </wp:positionH>
                <wp:positionV relativeFrom="paragraph">
                  <wp:posOffset>85090</wp:posOffset>
                </wp:positionV>
                <wp:extent cx="4908550" cy="70459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704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7.9-2011.7         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大学                 广告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15.8-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至今       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咨询管理有限公司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日常宣传文案的策划、撰写及更新（例如：企业宣传、品牌文案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ap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案、新闻稿件、各类软文等）准确把握公司整体的宣传方向，善于挖掘产品亮点及卖点，负责公司活动相关的宣传性软文的创意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设计、市场部门沟通交流，提供活动项目的创意构思和文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助进行产品推广说明的编写和更新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企业文化宣传文案的整理编写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4.10/2015.02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告策划有限公司  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微电商项目活动方案的策划与组织实施，对外宣传资料和文案的撰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完成品牌策划、商城软文、宝贝详情和宣传物料文字创意编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公司市场战略和业务需要制定市场调查计划；并进行市场调查，收集相关行业市场信息，并整理、分析，形成报告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完成企业对外宣传软文的创意编制，包含自媒体推广文、新闻周刊、官网更新代理每日素材等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4.10/2015.02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告策划有限公司  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微电商项目活动方案的策划与组织实施，对外宣传资料和文案的撰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完成品牌策划、商城软文、宝贝详情和宣传物料文字创意编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公司市场战略和业务需要制定市场调查计划；并进行市场调查，收集相关行业市场信息，并整理、分析，形成报告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完成企业对外宣传软文的创意编制，包含自媒体推广文、新闻周刊、官网更新代理每日素材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敏锐的市场洞察能力，较强的策略意识及良好的文案写作文笔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广告策划，品牌推广策划的经验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路清晰，富有逻辑，策划实操经验，懂商业模式、品牌及活动策划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准确、快速捕捉产品亮点，优秀的创意能力，文字功底扎实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策划案、软文、广告、各类宣传品等各类企划文案写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554.8pt;mso-wrap-distance-left:9.05pt;mso-wrap-distance-right:9.05pt;mso-wrap-distance-top:0pt;mso-wrap-distance-bottom:0pt;margin-top:6.7pt;mso-position-vertical-relative:text;margin-left: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7.9-2011.7                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大学                 广告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15.8-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至今       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咨询管理有限公司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日常宣传文案的策划、撰写及更新（例如：企业宣传、品牌文案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ap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案、新闻稿件、各类软文等）准确把握公司整体的宣传方向，善于挖掘产品亮点及卖点，负责公司活动相关的宣传性软文的创意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设计、市场部门沟通交流，提供活动项目的创意构思和文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助进行产品推广说明的编写和更新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企业文化宣传文案的整理编写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14.10/2015.02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告策划有限公司  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微电商项目活动方案的策划与组织实施，对外宣传资料和文案的撰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完成品牌策划、商城软文、宝贝详情和宣传物料文字创意编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公司市场战略和业务需要制定市场调查计划；并进行市场调查，收集相关行业市场信息，并整理、分析，形成报告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完成企业对外宣传软文的创意编制，包含自媒体推广文、新闻周刊、官网更新代理每日素材等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14.10/2015.02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告策划有限公司  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微电商项目活动方案的策划与组织实施，对外宣传资料和文案的撰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完成品牌策划、商城软文、宝贝详情和宣传物料文字创意编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公司市场战略和业务需要制定市场调查计划；并进行市场调查，收集相关行业市场信息，并整理、分析，形成报告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完成企业对外宣传软文的创意编制，包含自媒体推广文、新闻周刊、官网更新代理每日素材等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敏锐的市场洞察能力，较强的策略意识及良好的文案写作文笔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广告策划，品牌推广策划的经验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路清晰，富有逻辑，策划实操经验，懂商业模式、品牌及活动策划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准确、快速捕捉产品亮点，优秀的创意能力，文字功底扎实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策划案、软文、广告、各类宣传品等各类企划文案写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08990</wp:posOffset>
                </wp:positionH>
                <wp:positionV relativeFrom="paragraph">
                  <wp:posOffset>22860</wp:posOffset>
                </wp:positionV>
                <wp:extent cx="1385570" cy="407035"/>
                <wp:effectExtent l="0" t="635" r="0" b="0"/>
                <wp:wrapNone/>
                <wp:docPr id="10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160"/>
                          <a:chOff x="0" y="0"/>
                          <a:chExt cx="1385640" cy="407160"/>
                        </a:xfrm>
                      </wpg:grpSpPr>
                      <wps:wsp>
                        <wps:cNvSpPr/>
                        <wps:spPr>
                          <a:xfrm rot="16200000">
                            <a:off x="-115920" y="137520"/>
                            <a:ext cx="389160" cy="149400"/>
                          </a:xfrm>
                          <a:prstGeom prst="parallelogram">
                            <a:avLst>
                              <a:gd name="adj" fmla="val 37794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23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54.55pt;margin-top:1.8pt;width:118.25pt;height:26.95pt" coordorigin="1091,36" coordsize="2365,539">
                <v:shape id="shape_0" ID="自选图形 38" fillcolor="#10243f" stroked="f" o:allowincell="f" style="position:absolute;left:1091;top:253;width:612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9" fillcolor="#376092" stroked="f" o:allowincell="f" style="position:absolute;left:1274;top:36;width:2181;height:538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8825</wp:posOffset>
                </wp:positionH>
                <wp:positionV relativeFrom="paragraph">
                  <wp:posOffset>13398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0.55pt;mso-position-vertical-relative:text;margin-left:-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11530</wp:posOffset>
                </wp:positionH>
                <wp:positionV relativeFrom="paragraph">
                  <wp:posOffset>29210</wp:posOffset>
                </wp:positionV>
                <wp:extent cx="1385570" cy="407035"/>
                <wp:effectExtent l="0" t="635" r="0" b="0"/>
                <wp:wrapNone/>
                <wp:docPr id="12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160"/>
                          <a:chOff x="0" y="0"/>
                          <a:chExt cx="1385640" cy="407160"/>
                        </a:xfrm>
                      </wpg:grpSpPr>
                      <wps:wsp>
                        <wps:cNvSpPr/>
                        <wps:spPr>
                          <a:xfrm rot="16200000">
                            <a:off x="-115920" y="137520"/>
                            <a:ext cx="389160" cy="149400"/>
                          </a:xfrm>
                          <a:prstGeom prst="parallelogram">
                            <a:avLst>
                              <a:gd name="adj" fmla="val 37794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23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54.75pt;margin-top:2.3pt;width:118.25pt;height:26.95pt" coordorigin="1095,46" coordsize="2365,539">
                <v:shape id="shape_0" ID="自选图形 41" fillcolor="#10243f" stroked="f" o:allowincell="f" style="position:absolute;left:1095;top:263;width:612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2" fillcolor="#376092" stroked="f" o:allowincell="f" style="position:absolute;left:1278;top:46;width:2181;height:538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33E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33E8E"/>
      <w:sz w:val="1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