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8155</wp:posOffset>
                </wp:positionH>
                <wp:positionV relativeFrom="paragraph">
                  <wp:posOffset>-610870</wp:posOffset>
                </wp:positionV>
                <wp:extent cx="506349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30pt;mso-wrap-distance-left:9.05pt;mso-wrap-distance-right:9.05pt;mso-wrap-distance-top:0pt;mso-wrap-distance-bottom:0pt;margin-top:-48.1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4865</wp:posOffset>
            </wp:positionH>
            <wp:positionV relativeFrom="paragraph">
              <wp:posOffset>166370</wp:posOffset>
            </wp:positionV>
            <wp:extent cx="1432560" cy="1372870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2645</wp:posOffset>
                </wp:positionH>
                <wp:positionV relativeFrom="paragraph">
                  <wp:posOffset>137795</wp:posOffset>
                </wp:positionV>
                <wp:extent cx="1396365" cy="1395730"/>
                <wp:effectExtent l="6985" t="6985" r="6350" b="635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6.35pt;margin-top:1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2160</wp:posOffset>
                </wp:positionH>
                <wp:positionV relativeFrom="paragraph">
                  <wp:posOffset>205740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2007.9-2011.7                   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理工大学            化学研究（本科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至今                       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集团有限公司                化学化工研发人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在课题组长的领导下负责带领技术员实施所参与的项目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负责整理实验数据并进行分析归纳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协助课题组长进行实验总结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完成领导交办的其它工作任务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负责公司产品研发和测试工作，负责新产品的设计开发，工艺流程改进，原材料的筛选及产品性能评估等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为公司产品提出改进性意见并实施； 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2011.7-2012 .7                   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科技开发有限公司                   研发技术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负责公司产品研发和测试工作，负责新产品的设计开发，工艺流程改进，原材料的筛选及产品性能评估等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为公司产品提出改进性意见并实施； 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负责产品技术档案的建立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至今                       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集团有限公司                化学化工研发人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在课题组长的领导下负责带领技术员实施所参与的项目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负责整理实验数据并进行分析归纳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协助课题组长进行实验总结；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完成领导交办的其它工作任务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大学英语四、六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6.2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2007.9-2011.7                   xx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理工大学            化学研究（本科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至今                       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集团有限公司                化学化工研发人员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在课题组长的领导下负责带领技术员实施所参与的项目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负责整理实验数据并进行分析归纳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协助课题组长进行实验总结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完成领导交办的其它工作任务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负责公司产品研发和测试工作，负责新产品的设计开发，工艺流程改进，原材料的筛选及产品性能评估等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为公司产品提出改进性意见并实施； 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2011.7-2012 .7                   XX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科技开发有限公司                   研发技术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负责公司产品研发和测试工作，负责新产品的设计开发，工艺流程改进，原材料的筛选及产品性能评估等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为公司产品提出改进性意见并实施； 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负责产品技术档案的建立管理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至今                       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集团有限公司                化学化工研发人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在课题组长的领导下负责带领技术员实施所参与的项目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负责整理实验数据并进行分析归纳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协助课题组长进行实验总结；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完成领导交办的其它工作任务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大学英语四、六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个人性格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做事细心和有条理。性格乐观、沉稳、谨慎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思维敏捷、逻辑清晰、适应环境能力强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PERSONAL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PERSONAL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