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    名：荔湾区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4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：荔湾区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　　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未参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62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未申请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45 kg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  <w:tab/>
        <w:tab/>
      </w:r>
    </w:p>
    <w:p>
      <w:pPr>
        <w:pStyle w:val="Normal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文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策划：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工作年限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  全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个星期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薪要求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,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市互讯网络科技限公司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9-03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03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营企业　　所属行业：广告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文案策划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网站，宣传册，宣传单张的策划和撰写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宣传册英语翻译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撰写软文、促销方案，推广方案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4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网站平台推广。</w:t>
      </w:r>
    </w:p>
    <w:p>
      <w:pPr>
        <w:pStyle w:val="Normal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联合证券荔湾营业部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7-04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7-10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有企业　　所属行业：会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银行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保险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投资顾问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负责股票及基金的销售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发展客户、细分客户，针对不同客户需求，结合公司产品，为客户提供证券投资相关服务，制定相应的投资组合和策略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完成业务指标；按公司要求参加会议及学习，提交工作总结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;</w:t>
        <w:br/>
        <w:t>3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及时有效地回应客户的咨询和反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读书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央广播电视大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1-07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商务英语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6-09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7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央广播电视大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商务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3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12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央广播电视大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英语听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读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写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有适当压力的环境下工作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爱好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投资理财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尚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  <w:t>2007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获全国公共英语三级证书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TS3</w:t>
        <w:br/>
        <w:t>2007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获营销员中级技能职业资格证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9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获大学英语四级证书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ET4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455</w:t>
        <w:br/>
        <w:t>201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大学英语六级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ET6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数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424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HTML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-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办公室各种设备，熟练操作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,PPT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软件； 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HTML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-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扎实的英语基础，熟练掌握听，说，写能力，书信能力强；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HTML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-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文案，写作，投资理财有浓厚兴趣；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HTML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-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有较强的敬业精神，能够承受一定的工作压力，沟通能力强，具有良好的职业素质和修养 。性格开朗、待人热情、积极主动、独立工作能力强、具高度责任感、并有良好的交际技能。为人敬业爱业，有很强的团队合作精神，愿意在所在的职业上全心全意工作，发挥自己优势，为公司作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7:3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