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7105</wp:posOffset>
                </wp:positionH>
                <wp:positionV relativeFrom="paragraph">
                  <wp:posOffset>-658495</wp:posOffset>
                </wp:positionV>
                <wp:extent cx="7185660" cy="2024380"/>
                <wp:effectExtent l="0" t="0" r="635" b="63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2024280"/>
                        </a:xfrm>
                        <a:prstGeom prst="roundRect">
                          <a:avLst>
                            <a:gd name="adj" fmla="val 10389"/>
                          </a:avLst>
                        </a:pr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f" o:allowincell="f" style="position:absolute;margin-left:-76.15pt;margin-top:-51.85pt;width:565.75pt;height:159.35pt;mso-wrap-style:none;v-text-anchor:middle">
                <v:fill o:detectmouseclick="t" type="solid" color2="black" opacity="0.31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7050</wp:posOffset>
            </wp:positionH>
            <wp:positionV relativeFrom="paragraph">
              <wp:posOffset>-364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4605</wp:posOffset>
                </wp:positionH>
                <wp:positionV relativeFrom="paragraph">
                  <wp:posOffset>-3860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4pt;mso-position-vertical-relative:text;margin-left:1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0</wp:posOffset>
                </wp:positionH>
                <wp:positionV relativeFrom="paragraph">
                  <wp:posOffset>-371475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9.25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83820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运营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.6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运营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34925</wp:posOffset>
                </wp:positionV>
                <wp:extent cx="7185660" cy="8066405"/>
                <wp:effectExtent l="0" t="635" r="635" b="63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8066520"/>
                        </a:xfrm>
                        <a:custGeom>
                          <a:avLst/>
                          <a:gdLst>
                            <a:gd name="textAreaLeft" fmla="*/ 47520 w 4073760"/>
                            <a:gd name="textAreaRight" fmla="*/ 4026240 w 4073760"/>
                            <a:gd name="textAreaTop" fmla="*/ 47520 h 4573080"/>
                            <a:gd name="textAreaBottom" fmla="*/ 4525560 h 4573080"/>
                          </a:gdLst>
                          <a:ahLst/>
                          <a:rect l="textAreaLeft" t="textAreaTop" r="textAreaRight" b="textAreaBottom"/>
                          <a:pathLst>
                            <a:path w="21600" h="24247">
                              <a:moveTo>
                                <a:pt x="865" y="0"/>
                              </a:moveTo>
                              <a:arcTo wR="865" hR="865" stAng="16200000" swAng="-5400000"/>
                              <a:lnTo>
                                <a:pt x="0" y="23382"/>
                              </a:lnTo>
                              <a:arcTo wR="865" hR="865" stAng="10800000" swAng="-5400000"/>
                              <a:lnTo>
                                <a:pt x="20735" y="24247"/>
                              </a:lnTo>
                              <a:arcTo wR="865" hR="865" stAng="5400000" swAng="-5400000"/>
                              <a:lnTo>
                                <a:pt x="21600" y="865"/>
                              </a:lnTo>
                              <a:arcTo wR="865" hR="865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white" stroked="f" o:allowincell="f" style="position:absolute;margin-left:-73.9pt;margin-top:2.75pt;width:565.75pt;height:635.1pt;mso-wrap-style:none;v-text-anchor:middle">
                <v:fill o:detectmouseclick="t" type="solid" color2="black" opacity="0.3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7355</wp:posOffset>
                </wp:positionH>
                <wp:positionV relativeFrom="paragraph">
                  <wp:posOffset>271780</wp:posOffset>
                </wp:positionV>
                <wp:extent cx="6247130" cy="8398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839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.9--XXXX.7                      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                 市场与营销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FFFFFF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.x--xxxx.9  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金融技术服务有限公司            产品运营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负责产品的运营管理，产品项目的推广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熟悉公司的业务流程、根据客户需求协助市场人员调整合作方案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搜集、记录客户信息资料，回访客户维系客情，了解客户需求并准确反馈给领导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跟进合同签单 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各类活动的组织、执行、与具体落实。与部门内其它成员沟通落实、执行活动各项工作。执行方案的撰写及活动报表编制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.x--xxxx.9  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软件科技股份有限公司            网络产品运营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负责移动互联网自媒体平台（微信、微博、手机终端为主）的日常运营及推广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负责能够独立运营微信公众号，为粉丝策划与提供优质、有高度传播性的内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负责策划并执行微信营销线日常活动及跟踪维护，根据项目发送各种微信内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负责增加粉丝数，提高关注度和粉丝的活跃度，并及时与粉丝互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挖掘和分析网友使用习惯、情感及体验感受，及时掌握新闻热点，有效完成专题策划活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紧跟微信发展趋势，广泛关注标杆性公众号，积极探索微信运营模式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充分了解用户需求，收集用户反馈，分析用户行为及需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热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B2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电子商务行业，愿意在这个领域长期发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优秀的英语书面及口头表达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良好的沟通能力和团队合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善于解决各种业务问题，较强的学习能力、应变能力，主动学习行业知识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拥有专业知识和丰富的工作经验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并且能够很好地和团队成员进行合作，共同进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61.3pt;mso-wrap-distance-left:9.05pt;mso-wrap-distance-right:9.05pt;mso-wrap-distance-top:0pt;mso-wrap-distance-bottom:0pt;margin-top:21.4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rFonts w:cs="微软雅黑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.9--XXXX.7                      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大学                 市场与营销专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rFonts w:cs="微软雅黑"/>
                            <w:color w:val="FFFFFF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.x--xxxx.9             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金融技术服务有限公司            产品运营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负责产品的运营管理，产品项目的推广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熟悉公司的业务流程、根据客户需求协助市场人员调整合作方案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搜集、记录客户信息资料，回访客户维系客情，了解客户需求并准确反馈给领导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跟进合同签单 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各类活动的组织、执行、与具体落实。与部门内其它成员沟通落实、执行活动各项工作。执行方案的撰写及活动报表编制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.x--xxxx.9             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软件科技股份有限公司            网络产品运营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负责移动互联网自媒体平台（微信、微博、手机终端为主）的日常运营及推广工作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负责能够独立运营微信公众号，为粉丝策划与提供优质、有高度传播性的内容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负责策划并执行微信营销线日常活动及跟踪维护，根据项目发送各种微信内容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负责增加粉丝数，提高关注度和粉丝的活跃度，并及时与粉丝互动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挖掘和分析网友使用习惯、情感及体验感受，及时掌握新闻热点，有效完成专题策划活动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紧跟微信发展趋势，广泛关注标杆性公众号，积极探索微信运营模式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充分了解用户需求，收集用户反馈，分析用户行为及需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热爱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B2C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电子商务行业，愿意在这个领域长期发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优秀的英语书面及口头表达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良好的沟通能力和团队合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善于解决各种业务问题，较强的学习能力、应变能力，主动学习行业知识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rFonts w:cs="微软雅黑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拥有专业知识和丰富的工作经验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并且能够很好地和团队成员进行合作，共同进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oyu/" TargetMode="External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