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公司高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公司高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49860</wp:posOffset>
                </wp:positionV>
                <wp:extent cx="7153910" cy="306070"/>
                <wp:effectExtent l="0" t="0" r="0" b="635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11.8pt;width:563.25pt;height:24.1pt" coordorigin="-1461,236" coordsize="11265,482">
                <v:line id="shape_0" from="-1461,451" to="9804,451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236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7830</wp:posOffset>
                </wp:positionH>
                <wp:positionV relativeFrom="paragraph">
                  <wp:posOffset>13525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0.6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266065</wp:posOffset>
                </wp:positionV>
                <wp:extent cx="7153910" cy="306070"/>
                <wp:effectExtent l="0" t="0" r="0" b="635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20.95pt;width:563.25pt;height:24.1pt" coordorigin="-1454,419" coordsize="11265,482">
                <v:line id="shape_0" from="-1454,634" to="9811,634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419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45085</wp:posOffset>
                </wp:positionV>
                <wp:extent cx="7153910" cy="306070"/>
                <wp:effectExtent l="0" t="0" r="0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2.4pt;margin-top:3.55pt;width:563.25pt;height:24.1pt" coordorigin="-1448,71" coordsize="11265,482">
                <v:line id="shape_0" from="-1448,286" to="9817,286" ID="直线 19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0" fillcolor="#31859c" stroked="f" o:allowincell="f" style="position:absolute;left:-765;top:71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7420</wp:posOffset>
                </wp:positionH>
                <wp:positionV relativeFrom="paragraph">
                  <wp:posOffset>279400</wp:posOffset>
                </wp:positionV>
                <wp:extent cx="7153910" cy="306070"/>
                <wp:effectExtent l="0" t="0" r="0" b="127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22pt;width:563.25pt;height:24.1pt" coordorigin="-1492,440" coordsize="11265,482">
                <v:line id="shape_0" from="-1492,655" to="9773,655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440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