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948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1873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0538A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0538A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7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0538A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0538A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175260</wp:posOffset>
                </wp:positionV>
                <wp:extent cx="3270250" cy="1227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96.65pt;mso-wrap-distance-left:9.05pt;mso-wrap-distance-right:9.05pt;mso-wrap-distance-top:0pt;mso-wrap-distance-bottom:0pt;margin-top:13.8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8-31T05:5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