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7">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13">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18T06: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