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6030</wp:posOffset>
                </wp:positionH>
                <wp:positionV relativeFrom="paragraph">
                  <wp:posOffset>-459105</wp:posOffset>
                </wp:positionV>
                <wp:extent cx="490029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6.15pt" to="286.9pt,-36.15pt" ID="直线 3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2790</wp:posOffset>
                </wp:positionH>
                <wp:positionV relativeFrom="paragraph">
                  <wp:posOffset>152400</wp:posOffset>
                </wp:positionV>
                <wp:extent cx="6679565" cy="200660"/>
                <wp:effectExtent l="0" t="0" r="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7.7pt;margin-top:12pt;width:525.85pt;height:15.8pt" coordorigin="-1154,240" coordsize="10517,316">
                <v:line id="shape_0" from="349,395" to="9364,395" ID="直线 24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5" fillcolor="#005692" stroked="f" o:allowincell="f" style="position:absolute;left:-1154;top:24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96520</wp:posOffset>
                </wp:positionV>
                <wp:extent cx="6597015" cy="881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881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琶江至从化送电线路工程技术和档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输变电工程公司清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配网工程技术和档案管理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漠南至阳江核电送电线路工程技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.xx/xxxx.xx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职业技术学院      大专     发电厂及电力系统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2.06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劳动和社会保障职业技能鉴定中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.10 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绘图培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计算机绘图员国家职业四级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3.05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维修电工培训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国家四级（中级）技能职业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.11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在岗职工职业道德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.05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质量、环境、职业健康安全一体化管理体系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知线路工程施工程序和管理状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输电线路各种施工、技术方案编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依照广东电网档案管理制度要求，熟练、高质高效的完成档案资料归档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写作能力，能熟练撰写各种工程、公务性文件以及采写各种新闻和通讯报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 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图软件绘制工程图纸，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处理各类公务文件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694.3pt;mso-wrap-distance-left:9.05pt;mso-wrap-distance-right:9.05pt;mso-wrap-distance-top:0pt;mso-wrap-distance-bottom:0pt;margin-top:7.6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琶江至从化送电线路工程技术和档案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输变电工程公司清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配网工程技术和档案管理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漠南至阳江核电送电线路工程技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xxxx.xx/xxxx.xx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职业技术学院      大专     发电厂及电力系统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2.06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劳动和社会保障职业技能鉴定中心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.10 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程绘图培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计算机绘图员国家职业四级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3.05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维修电工培训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国家四级（中级）技能职业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.11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在岗职工职业道德教育培训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.05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质量、环境、职业健康安全一体化管理体系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知线路工程施工程序和管理状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输电线路各种施工、技术方案编写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依照广东电网档案管理制度要求，熟练、高质高效的完成档案资料归档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写作能力，能熟练撰写各种工程、公务性文件以及采写各种新闻和通讯报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 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图软件绘制工程图纸，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处理各类公务文件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-702310</wp:posOffset>
                </wp:positionV>
                <wp:extent cx="3980815" cy="1246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98.15pt;mso-wrap-distance-left:9.05pt;mso-wrap-distance-right:9.05pt;mso-wrap-distance-top:0pt;mso-wrap-distance-bottom:0pt;margin-top:-55.3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20066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36195</wp:posOffset>
                </wp:positionV>
                <wp:extent cx="6679565" cy="20066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2.85pt;width:525.9pt;height:15.8pt" coordorigin="-1161,57" coordsize="10518,316">
                <v:line id="shape_0" from="342,212" to="9357,21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5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59385</wp:posOffset>
                </wp:positionV>
                <wp:extent cx="6679565" cy="20066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12.55pt;width:525.9pt;height:15.8pt" coordorigin="-1153,251" coordsize="10518,316">
                <v:line id="shape_0" from="350,406" to="9365,406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25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0</wp:posOffset>
                </wp:positionH>
                <wp:positionV relativeFrom="paragraph">
                  <wp:posOffset>187960</wp:posOffset>
                </wp:positionV>
                <wp:extent cx="6679565" cy="20066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9pt;margin-top:14.8pt;width:525.9pt;height:15.8pt" coordorigin="-1180,296" coordsize="10518,316">
                <v:line id="shape_0" from="323,451" to="9338,451" ID="直线 15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6" fillcolor="#005692" stroked="f" o:allowincell="f" style="position:absolute;left:-1180;top:29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45720</wp:posOffset>
                </wp:positionV>
                <wp:extent cx="6679565" cy="200660"/>
                <wp:effectExtent l="0" t="0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6pt;width:525.9pt;height:15.8pt" coordorigin="-1140,72" coordsize="10518,316">
                <v:line id="shape_0" from="363,227" to="9378,227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72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1680</wp:posOffset>
                </wp:positionH>
                <wp:positionV relativeFrom="paragraph">
                  <wp:posOffset>119380</wp:posOffset>
                </wp:positionV>
                <wp:extent cx="6679565" cy="200660"/>
                <wp:effectExtent l="0" t="0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9.4pt;width:525.9pt;height:15.8pt" coordorigin="-1168,188" coordsize="10518,316">
                <v:line id="shape_0" from="335,343" to="9350,34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18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