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7735</wp:posOffset>
                </wp:positionH>
                <wp:positionV relativeFrom="paragraph">
                  <wp:posOffset>-78740</wp:posOffset>
                </wp:positionV>
                <wp:extent cx="7154545" cy="9665335"/>
                <wp:effectExtent l="8890" t="8890" r="7620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9665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73.05pt;margin-top:-6.2pt;width:563.3pt;height:761pt;mso-wrap-style:none;v-text-anchor:middle">
                <v:fill o:detectmouseclick="t" color2="white"/>
                <v:stroke color="#31859c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88060</wp:posOffset>
                </wp:positionH>
                <wp:positionV relativeFrom="paragraph">
                  <wp:posOffset>-448945</wp:posOffset>
                </wp:positionV>
                <wp:extent cx="3439160" cy="148209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080" cy="1482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77.8pt;margin-top:-35.35pt;width:270.75pt;height:116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0390</wp:posOffset>
                </wp:positionH>
                <wp:positionV relativeFrom="paragraph">
                  <wp:posOffset>-595630</wp:posOffset>
                </wp:positionV>
                <wp:extent cx="1219200" cy="159067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45.7pt;margin-top:-46.9pt;width:95.95pt;height:125.2pt;mso-wrap-style:none;v-text-anchor:middle">
                <v:fill o:detectmouseclick="t" type="solid" color2="black"/>
                <v:stroke color="#31859c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0920</wp:posOffset>
                </wp:positionH>
                <wp:positionV relativeFrom="paragraph">
                  <wp:posOffset>-581025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5.75pt;mso-position-vertical-relative:text;margin-left: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3530</wp:posOffset>
                </wp:positionH>
                <wp:positionV relativeFrom="paragraph">
                  <wp:posOffset>-328295</wp:posOffset>
                </wp:positionV>
                <wp:extent cx="190881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1849B"/>
                                <w:sz w:val="22"/>
                                <w:szCs w:val="22"/>
                              </w:rPr>
                              <w:t>求职意向：工程造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5.85pt;mso-position-vertical-relative:text;margin-left:2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color w:val="31849B"/>
                          <w:sz w:val="22"/>
                          <w:szCs w:val="22"/>
                        </w:rPr>
                        <w:t>求职意向：工程造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4425</wp:posOffset>
                </wp:positionH>
                <wp:positionV relativeFrom="paragraph">
                  <wp:posOffset>22987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18.1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7735</wp:posOffset>
                </wp:positionH>
                <wp:positionV relativeFrom="paragraph">
                  <wp:posOffset>101600</wp:posOffset>
                </wp:positionV>
                <wp:extent cx="7153910" cy="253365"/>
                <wp:effectExtent l="0" t="635" r="0" b="0"/>
                <wp:wrapNone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253440"/>
                          <a:chOff x="0" y="0"/>
                          <a:chExt cx="7153920" cy="253440"/>
                        </a:xfrm>
                      </wpg:grpSpPr>
                      <wps:wsp>
                        <wps:cNvSpPr/>
                        <wps:spPr>
                          <a:xfrm>
                            <a:off x="0" y="1130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253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73.05pt;margin-top:8pt;width:563.25pt;height:19.95pt" coordorigin="-1461,160" coordsize="11265,399">
                <v:line id="shape_0" from="-1461,338" to="9804,338" ID="直线 11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3" fillcolor="#31859c" stroked="f" o:allowincell="f" style="position:absolute;left:-778;top:160;width:1565;height:398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9580</wp:posOffset>
                </wp:positionH>
                <wp:positionV relativeFrom="paragraph">
                  <wp:posOffset>48895</wp:posOffset>
                </wp:positionV>
                <wp:extent cx="6210300" cy="94621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7.9-2011.7             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理工大学                    工程造价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12.8-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至今               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地产有限公司                    工程造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编制各工程的材料总计划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材料的规格、型号、材质。在材料总计划中，主材应按部位编制，耗材按工程编制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编制工程的施工图预、结算及工料分析，编审工程分包、劳务层的结算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编制每月工程进度预算及材料调差（根据材料员提供市场价格或财务提供实际价格）并及时上报有关部门审批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审核分包、劳务层的工程进度预算（技术员认可工程量）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财务进行成本核算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现场设计变更和签证及时调整预算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在工程投标阶段，及时、准确做出预算，提供报价依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准确的市场价格和预算价格，及时调整预、结算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各劳务层的工作内容及时提供价格，作为决策的依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参与投标文件、标书编制和合同评审，收集各工程项目的造价资料，为投标提供依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建好单位工程预、结算及进度报表台帐，填报有关报表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11.7-2012 .7                    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集团有限公司             工程造价预算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楼宇智能化、民航弱电项目的工程预、决算的编制、审核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参与工程施工、材料和设备招投标控制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做好施工分包单位、材料供应商的结算审核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参与重大工程变更事项预算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建立和完善工程项目的竣工结算制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做好部门预决算团队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图纸、熟悉现场，对工程合同和协议有一定程度的理解。编制预算前必须获取技术部门的施工方案等资料，便于正确编制预算。掌握资料作出单价分析，供项目经理参考。及时掌握有关的经济政策、法规的变化，如人工费、材料费等费用的调整，及时分析提供调整后的数据。正确及时编制好施工图（施工）预算，正确计算工程量及套用定额，做好工料分析，并及时做好预算主要实物量对比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3.85pt;mso-position-vertical-relative:text;margin-left:-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7.9-2011.7             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理工大学                    工程造价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12.8-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至今               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地产有限公司                    工程造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编制各工程的材料总计划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材料的规格、型号、材质。在材料总计划中，主材应按部位编制，耗材按工程编制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编制工程的施工图预、结算及工料分析，编审工程分包、劳务层的结算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编制每月工程进度预算及材料调差（根据材料员提供市场价格或财务提供实际价格）并及时上报有关部门审批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审核分包、劳务层的工程进度预算（技术员认可工程量）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财务进行成本核算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现场设计变更和签证及时调整预算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在工程投标阶段，及时、准确做出预算，提供报价依据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准确的市场价格和预算价格，及时调整预、结算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各劳务层的工作内容及时提供价格，作为决策的依据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参与投标文件、标书编制和合同评审，收集各工程项目的造价资料，为投标提供依据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建好单位工程预、结算及进度报表台帐，填报有关报表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11.7-2012 .7                    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集团有限公司             工程造价预算员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楼宇智能化、民航弱电项目的工程预、决算的编制、审核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参与工程施工、材料和设备招投标控制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做好施工分包单位、材料供应商的结算审核工作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参与重大工程变更事项预算工作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建立和完善工程项目的竣工结算制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做好部门预决算团队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8"/>
                          <w:szCs w:val="2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图纸、熟悉现场，对工程合同和协议有一定程度的理解。编制预算前必须获取技术部门的施工方案等资料，便于正确编制预算。掌握资料作出单价分析，供项目经理参考。及时掌握有关的经济政策、法规的变化，如人工费、材料费等费用的调整，及时分析提供调整后的数据。正确及时编制好施工图（施工）预算，正确计算工程量及套用定额，做好工料分析，并及时做好预算主要实物量对比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3290</wp:posOffset>
                </wp:positionH>
                <wp:positionV relativeFrom="paragraph">
                  <wp:posOffset>187325</wp:posOffset>
                </wp:positionV>
                <wp:extent cx="7153910" cy="253365"/>
                <wp:effectExtent l="0" t="635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253440"/>
                          <a:chOff x="0" y="0"/>
                          <a:chExt cx="7153920" cy="253440"/>
                        </a:xfrm>
                      </wpg:grpSpPr>
                      <wps:wsp>
                        <wps:cNvSpPr/>
                        <wps:spPr>
                          <a:xfrm>
                            <a:off x="0" y="1130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253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72.7pt;margin-top:14.75pt;width:563.25pt;height:19.95pt" coordorigin="-1454,295" coordsize="11265,399">
                <v:line id="shape_0" from="-1454,473" to="9811,473" ID="直线 16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7" fillcolor="#31859c" stroked="f" o:allowincell="f" style="position:absolute;left:-771;top:295;width:1565;height:398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47420</wp:posOffset>
                </wp:positionH>
                <wp:positionV relativeFrom="paragraph">
                  <wp:posOffset>22860</wp:posOffset>
                </wp:positionV>
                <wp:extent cx="7153910" cy="253365"/>
                <wp:effectExtent l="0" t="635" r="0" b="635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253440"/>
                          <a:chOff x="0" y="0"/>
                          <a:chExt cx="7153920" cy="253440"/>
                        </a:xfrm>
                      </wpg:grpSpPr>
                      <wps:wsp>
                        <wps:cNvSpPr/>
                        <wps:spPr>
                          <a:xfrm>
                            <a:off x="0" y="1130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253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74.6pt;margin-top:1.8pt;width:563.25pt;height:19.95pt" coordorigin="-1492,36" coordsize="11265,399">
                <v:line id="shape_0" from="-1492,214" to="9773,214" ID="直线 22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3" fillcolor="#31859c" stroked="f" o:allowincell="f" style="position:absolute;left:-809;top:36;width:1565;height:398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